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</w:rPr>
        <w:t xml:space="preserve">Руководствуясь </w:t>
      </w:r>
      <w:r>
        <w:rPr>
          <w:sz w:val="27"/>
          <w:szCs w:val="27"/>
        </w:rPr>
        <w:t>решением Совета депутатов г.Искитима от 26.04.2006 № 48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контролю за обоснованностью цен, тарифов и надбавок на товары и услуги(протокол от 09.11.2012 № 3)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9.11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1927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9.11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1927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тарифах на услуги МУП «ГИТ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тарифах на услуги МУП «ГИТ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твердить муниципальному унитарному предприятию «Городской информационно-технический центр»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Тариф на услуги по начислению и приему платежей за жилищно-коммунальные услуги (без НДС) в размере 1,39 руб./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в том числе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прием платежей – 0,62 руб./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числение платежей – 0,67 руб./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паспортно-визовое обслуживание – 0,10 руб./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Предельный тариф на услугу</w:t>
      </w:r>
      <w:bookmarkStart w:id="0" w:name="_GoBack"/>
      <w:bookmarkEnd w:id="0"/>
      <w:r>
        <w:rPr>
          <w:sz w:val="27"/>
          <w:szCs w:val="27"/>
        </w:rPr>
        <w:t xml:space="preserve"> по распределению и транзитному переводу денежных средств ресурсоснабжающим организациям (без НДС)– 6,78 руб. на 1 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вступает в силу с 01.01.2013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9:00Z</dcterms:created>
  <dc:creator>Admin</dc:creator>
  <dc:description/>
  <cp:keywords/>
  <dc:language>en-US</dc:language>
  <cp:lastModifiedBy>Admin</cp:lastModifiedBy>
  <cp:lastPrinted>2012-11-26T10:41:00Z</cp:lastPrinted>
  <dcterms:modified xsi:type="dcterms:W3CDTF">2012-11-26T04:56:00Z</dcterms:modified>
  <cp:revision>3</cp:revision>
  <dc:subject/>
  <dc:title/>
</cp:coreProperties>
</file>