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29.11.2021 № 33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 с местоположением: Новосибирская область, город Искитим, улица Озерная, 48 (кадастровый номер 54:33:040288:16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Новосибирская область, город Искитим, улица Озерная, 48 (кадастровый номер 54:33:040288:16), площадью 1200,0 кв.м – «</w:t>
      </w:r>
      <w:r>
        <w:rPr>
          <w:color w:val="000000"/>
          <w:sz w:val="28"/>
          <w:szCs w:val="28"/>
        </w:rPr>
        <w:t>деловое управление», «магазины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оне застройки индивидуальными жилыми домами и ведения личного подсобного хозяйства (Жин) (</w:t>
      </w:r>
      <w:r>
        <w:rPr>
          <w:sz w:val="28"/>
          <w:szCs w:val="28"/>
        </w:rPr>
        <w:t>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разработки вышеуказанного проекта является обращение Сумолайнен Ирины Анатольевны (по доверенности Отрокова А.В.), о предоставлении разрешения на условно разрешенный вид использования земельного участк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деловое управление», «магазины». Земельный участок находится в собственности физического ли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ого земельного участка для обслуживания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 расположен в зоне застройки индивидуальными жилыми домами и ведения личного подсобного хозяйства (Жин). Градостроительным регламентом данной территориальной зоны, условно разрешенным видом использования предусмотрено разрешенное использование –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деловое управление», «магазины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я услуг, а также с целью обеспечения совершения сделок, не требующих передачи товара в момент их совершения  между организациями, в том числе биржевая деятельность (за исключением банковской и страховой деятельности); 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 xml:space="preserve"> обслуживания населения </w:t>
      </w:r>
      <w:r>
        <w:rPr>
          <w:sz w:val="28"/>
          <w:szCs w:val="28"/>
        </w:rPr>
        <w:t>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разрешение на условно разрешенный вид использования земельного участка с местоположением: Новосибирская область, город Искитим, улица </w:t>
      </w:r>
      <w:r>
        <w:rPr>
          <w:color w:val="000000"/>
          <w:sz w:val="28"/>
          <w:szCs w:val="28"/>
        </w:rPr>
        <w:t xml:space="preserve">Озерная, 48 (кадастровый номер 54:33:040288:16), площадью 1200,0 кв.м –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деловое управление» (4.1), «магазины» </w:t>
      </w:r>
      <w:r>
        <w:rPr>
          <w:sz w:val="28"/>
          <w:szCs w:val="28"/>
        </w:rPr>
        <w:t xml:space="preserve">(4.4) в </w:t>
      </w:r>
      <w:r>
        <w:rPr>
          <w:color w:val="000000"/>
          <w:sz w:val="28"/>
          <w:szCs w:val="28"/>
        </w:rPr>
        <w:t>зоне застройки индивидуальными жилыми домами и ведения личного подсобного хозяйства (Жин)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местоположением: Новосибирская область, город Искитим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ица Озерная, 48 (кадастровый номер 54:33:040288:16), площадью 1200,0кв.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1180</wp:posOffset>
                </wp:positionH>
                <wp:positionV relativeFrom="paragraph">
                  <wp:posOffset>1432560</wp:posOffset>
                </wp:positionV>
                <wp:extent cx="367665" cy="29781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469">
                              <a:moveTo>
                                <a:pt x="15" y="47"/>
                              </a:moveTo>
                              <a:lnTo>
                                <a:pt x="579" y="0"/>
                              </a:lnTo>
                              <a:lnTo>
                                <a:pt x="579" y="454"/>
                              </a:lnTo>
                              <a:lnTo>
                                <a:pt x="0" y="469"/>
                              </a:lnTo>
                              <a:lnTo>
                                <a:pt x="15" y="47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469" path="m15,47l579,0l579,454l0,469l15,47xe" stroked="t" o:allowincell="f" style="position:absolute;margin-left:243.4pt;margin-top:112.8pt;width:28.9pt;height:23.4pt;mso-wrap-style:none;v-text-anchor:middle">
                <v:fill o:detectmouseclick="t" on="false"/>
                <v:stroke color="#00b05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120015</wp:posOffset>
                </wp:positionV>
                <wp:extent cx="1691005" cy="1035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0920" cy="103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билейный пр-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6.2pt;margin-top:9.4pt;width:133.1pt;height:81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билейный пр-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583045" cy="30137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347" r="-3" b="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4450</wp:posOffset>
                </wp:positionH>
                <wp:positionV relativeFrom="paragraph">
                  <wp:posOffset>2456180</wp:posOffset>
                </wp:positionV>
                <wp:extent cx="1172845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72pt;mso-wrap-distance-left:9.05pt;mso-wrap-distance-right:9.05pt;mso-wrap-distance-top:0pt;mso-wrap-distance-bottom:0pt;margin-top:193.4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4805</wp:posOffset>
                </wp:positionH>
                <wp:positionV relativeFrom="paragraph">
                  <wp:posOffset>164084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9.2pt;mso-position-vertical-relative:text;margin-left:3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915</wp:posOffset>
                </wp:positionH>
                <wp:positionV relativeFrom="paragraph">
                  <wp:posOffset>1501775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8.25pt;mso-position-vertical-relative:text;margin-left:1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715</wp:posOffset>
                </wp:positionH>
                <wp:positionV relativeFrom="paragraph">
                  <wp:posOffset>309245</wp:posOffset>
                </wp:positionV>
                <wp:extent cx="9144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35pt;mso-position-vertical-relative:text;margin-left:1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85800" cy="43307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.35pt;width:53.95pt;height:34.05pt;mso-wrap-style:none;v-text-anchor:middle">
                <v:fill o:detectmouseclick="t" on="false"/>
                <v:stroke color="#00b050" weight="57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земельный участок с местоположением: Новосибирская область, город</w:t>
      </w:r>
      <w:r>
        <w:rPr/>
        <w:t xml:space="preserve">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w:rPr/>
        <w:t xml:space="preserve">               </w:t>
      </w:r>
      <w:r>
        <w:rPr>
          <w:sz w:val="28"/>
          <w:szCs w:val="28"/>
        </w:rPr>
        <w:t>Искитим,</w:t>
      </w:r>
      <w:r>
        <w:rPr/>
        <w:t xml:space="preserve"> </w:t>
      </w:r>
      <w:r>
        <w:rPr>
          <w:sz w:val="28"/>
          <w:szCs w:val="28"/>
        </w:rPr>
        <w:t xml:space="preserve">улица Озерная, 48 (кадастровый номер 54:33:040288:16), площадью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00, 0 кв.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5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16:00Z</dcterms:created>
  <dc:creator>архитектор</dc:creator>
  <dc:description/>
  <dc:language>en-US</dc:language>
  <cp:lastModifiedBy>User</cp:lastModifiedBy>
  <cp:lastPrinted>2021-11-29T09:27:00Z</cp:lastPrinted>
  <dcterms:modified xsi:type="dcterms:W3CDTF">2021-11-30T08:16:00Z</dcterms:modified>
  <cp:revision>2</cp:revision>
  <dc:subject/>
  <dc:title>ГЛАВА</dc:title>
</cp:coreProperties>
</file>