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 xml:space="preserve">Приложение к постановлению Главы города Искитима Новосибирск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954" w:hanging="0"/>
        <w:rPr>
          <w:color w:val="000000"/>
        </w:rPr>
      </w:pPr>
      <w:r>
        <w:rPr>
          <w:color w:val="000000"/>
        </w:rPr>
        <w:t>области от 04.10.2021 №27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 с местоположением: Новосибирская область, город Искитим, улица Совхозная, дом 6 (кадастровый номер 54:33:040294:37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Новосибирская область, город Искитим, улица Совхозная, дом 6 (кадастровый номер 54:33:040294:37), площадью 1123,0 кв.м – «</w:t>
      </w:r>
      <w:r>
        <w:rPr>
          <w:color w:val="000000"/>
          <w:sz w:val="28"/>
          <w:szCs w:val="28"/>
        </w:rPr>
        <w:t>бытовое обслуживание»</w:t>
      </w:r>
      <w:r>
        <w:rPr>
          <w:sz w:val="28"/>
          <w:szCs w:val="28"/>
        </w:rPr>
        <w:t xml:space="preserve"> в зоне застройки индивидуальными жилыми домами и ведения личного подсобного хозяйства (Жин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вышеуказанного проекта является обращение Сумолайнен Ирины Анатольевны (по доверенности Отроковой И.В.), о предоставлении разрешения на условно разрешенный вид использования земельного участка «бытовое обслуживание». Земельный участок находится в собственности физического ли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ого земельного участка для обслуживания на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земельном участке расположен объект капитального строительства, постановлением от 10.09.2021 № 1206 принято решение о переводе жилого помещения в нежилое помещение, индивидуального жилого дома по адресу: Новосибирская обл., г. Искитим, ул. Совхозная, дом 6, с целью последующего использования в качестве здания общественного назначения для обслуживания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 расположен в </w:t>
      </w:r>
      <w:r>
        <w:rPr>
          <w:sz w:val="28"/>
          <w:szCs w:val="28"/>
        </w:rPr>
        <w:t>зоне застройки индивидуальными жилыми домами и ведения личного подсобного хозяйства (Жин)</w:t>
      </w:r>
      <w:r>
        <w:rPr>
          <w:color w:val="000000"/>
          <w:sz w:val="28"/>
          <w:szCs w:val="28"/>
        </w:rPr>
        <w:t>. Градостроительным регламентом данной территориальной зоны, условно разрешенным видом использования предусмотрено разрешенное использование – «бытовое обслуживание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 xml:space="preserve"> обслуживания населения </w:t>
      </w:r>
      <w:r>
        <w:rPr>
          <w:sz w:val="28"/>
          <w:szCs w:val="28"/>
        </w:rPr>
        <w:t>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разрешение на условно разрешенный вид использования земельного участка с местоположением: Новосибирская область, город Искитим, улица </w:t>
      </w:r>
      <w:r>
        <w:rPr>
          <w:color w:val="000000"/>
          <w:sz w:val="28"/>
          <w:szCs w:val="28"/>
        </w:rPr>
        <w:t xml:space="preserve">Совхозная, дом 6 (кадастровый номер 54:33:040294:37), площадью 1123,0 кв.м – «бытовое обслуживание (3.3)» </w:t>
      </w:r>
      <w:r>
        <w:rPr>
          <w:sz w:val="28"/>
          <w:szCs w:val="28"/>
        </w:rPr>
        <w:t xml:space="preserve"> в зоне застройки индивидуальными жилыми домами и ведения личного подсобного хозяйства (Жин)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местоположением: Новосибирская область, город Искитим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ица Совхозная, дом 6 (кадастровый номер 54:33:040294:37), площадью 1123,0кв.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77800</wp:posOffset>
                </wp:positionV>
                <wp:extent cx="6152515" cy="2842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2842920"/>
                          <a:chOff x="0" y="0"/>
                          <a:chExt cx="6152400" cy="28429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rcRect l="0" t="13219" r="0" b="6191"/>
                          <a:stretch/>
                        </pic:blipFill>
                        <pic:spPr>
                          <a:xfrm>
                            <a:off x="0" y="0"/>
                            <a:ext cx="6152400" cy="28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6760" y="346680"/>
                            <a:ext cx="210708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8" h="3115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689" y="47"/>
                                </a:lnTo>
                                <a:lnTo>
                                  <a:pt x="2489" y="1096"/>
                                </a:lnTo>
                                <a:lnTo>
                                  <a:pt x="3318" y="2098"/>
                                </a:lnTo>
                                <a:lnTo>
                                  <a:pt x="2426" y="2645"/>
                                </a:lnTo>
                                <a:lnTo>
                                  <a:pt x="1847" y="2927"/>
                                </a:lnTo>
                                <a:lnTo>
                                  <a:pt x="1424" y="3115"/>
                                </a:lnTo>
                                <a:lnTo>
                                  <a:pt x="1424" y="939"/>
                                </a:lnTo>
                                <a:lnTo>
                                  <a:pt x="0" y="9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4160" y="1449720"/>
                            <a:ext cx="1321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овхоз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320" y="345960"/>
                            <a:ext cx="67572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15440"/>
                            <a:ext cx="58608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2319120"/>
                            <a:ext cx="297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7680" y="1021680"/>
                            <a:ext cx="5169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4pt;width:484.45pt;height:223.85pt" coordorigin="-1,280" coordsize="9689,4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1;top:280;width:9688;height:44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3318,3115" path="m0,908l0,0l689,47l2489,1096l3318,2098l2426,2645l1847,2927l1424,3115l1424,939l0,908xe" stroked="t" o:allowincell="f" style="position:absolute;left:3254;top:826;width:3317;height:3114;mso-wrap-style:none;v-text-anchor:middle">
                  <v:fill o:detectmouseclick="t" on="false"/>
                  <v:stroke color="#00b050" weight="57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4;top:2563;width:208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овхоз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825;width:106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934;width:922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3932;width:46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1889;width:81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85800" cy="43307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.35pt;width:53.95pt;height:34.05pt;mso-wrap-style:none;v-text-anchor:middle">
                <v:fill o:detectmouseclick="t" on="false"/>
                <v:stroke color="#00b050" weight="57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земельный участок с местоположением: Новосибирская область, город</w:t>
      </w:r>
      <w:r>
        <w:rPr/>
        <w:t xml:space="preserve">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Искитим,</w:t>
      </w:r>
      <w:r>
        <w:rPr/>
        <w:t xml:space="preserve"> </w:t>
      </w:r>
      <w:r>
        <w:rPr>
          <w:sz w:val="28"/>
          <w:szCs w:val="28"/>
        </w:rPr>
        <w:t xml:space="preserve">улица Совхозная,  дом 6 (кадастровый номер 54:33:040294:37)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ощадью 1123,0 кв.м.</w:t>
      </w:r>
    </w:p>
    <w:p>
      <w:pPr>
        <w:pStyle w:val="Normal"/>
        <w:tabs>
          <w:tab w:val="clear" w:pos="709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5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1:14:00Z</dcterms:created>
  <dc:creator>архитектор</dc:creator>
  <dc:description/>
  <dc:language>en-US</dc:language>
  <cp:lastModifiedBy>User</cp:lastModifiedBy>
  <cp:lastPrinted>2021-09-29T15:02:00Z</cp:lastPrinted>
  <dcterms:modified xsi:type="dcterms:W3CDTF">2021-10-06T01:14:00Z</dcterms:modified>
  <cp:revision>2</cp:revision>
  <dc:subject/>
  <dc:title>ГЛАВА</dc:title>
</cp:coreProperties>
</file>