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З от 06.10.2003 № 131-ФЗ «Об общих принципах организации местного самоуправления в Российской Федерации» (ред. от 29.12.2010), Законом Новосибирской области от 02.11.2007 № 156-ОЗ «О регулировании отношений в сфере здравоохранения на территории Новосибирской области» (ред. от 06.10.2009),  решением Совета депутатов г.Искитима от 26.04.2006 № 48 «Об утверждении положения о порядке рассмотрения и утверждения цен, тарифов и надбавок на товары и услуги, производимые и оказываемые муниципальными предприятиями и учреждениями» (ред. от 20.08.2008), Уставом города Искитима, а также с учетом решения комиссии по контролю за обоснованностью цен, тарифов и надбавок на товары и услуги (протокол  от 11.03.2011 № 1).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1.03.2011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366 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11.03.2011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                   №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366 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2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2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тверждении прейскурантов цен на платные медицинские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утверждении прейскурантов цен на платные медицинские услуг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йскурант цен на платные медицинские услуги, оказываемые муниципальным учреждением здравоохранения  «Искитимская Центральная городская больница», согласно приложению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йскурант цен на услуги по зубопротезированию на платной основе, оказываемые муниципальным учреждением здравоохранения  «Искитимская Центральная городская больница», согласно приложению 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йскурант цен на платные стоматологические услуги, оказываемые муниципальным учреждением здравоохранения  «Искитимская Центральная городская больница», согласно приложению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 момента вступления в силу настоящего постановления считать утратившим силу постановление Администрации города Искитима от 29.12.2009 № 2630 «Об утверждении перечня и цен на платные медицинские услуг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опубликовать в газете «Искитимская газ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города                                                                                      С.В.Завраж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Утверждено постановл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администрации города Искити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11.03.2011 № 366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8428" w:leader="none"/>
        </w:tabs>
        <w:ind w:left="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йскурант цен</w:t>
      </w:r>
    </w:p>
    <w:p>
      <w:pPr>
        <w:pStyle w:val="Normal"/>
        <w:tabs>
          <w:tab w:val="clear" w:pos="720"/>
          <w:tab w:val="left" w:pos="8428" w:leader="none"/>
        </w:tabs>
        <w:ind w:left="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латные медицинские услуги,  оказываемые</w:t>
      </w:r>
    </w:p>
    <w:p>
      <w:pPr>
        <w:pStyle w:val="Normal"/>
        <w:tabs>
          <w:tab w:val="clear" w:pos="720"/>
          <w:tab w:val="left" w:pos="8428" w:leader="none"/>
        </w:tabs>
        <w:ind w:left="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З "Искитимская Центральная городская больница"</w:t>
      </w:r>
    </w:p>
    <w:p>
      <w:pPr>
        <w:pStyle w:val="Normal"/>
        <w:tabs>
          <w:tab w:val="clear" w:pos="720"/>
          <w:tab w:val="left" w:pos="8428" w:leader="none"/>
        </w:tabs>
        <w:ind w:left="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 01.01.2011г.</w:t>
      </w:r>
    </w:p>
    <w:p>
      <w:pPr>
        <w:pStyle w:val="Normal"/>
        <w:tabs>
          <w:tab w:val="clear" w:pos="720"/>
          <w:tab w:val="left" w:pos="8428" w:leader="none"/>
        </w:tabs>
        <w:ind w:left="88" w:hanging="0"/>
        <w:jc w:val="center"/>
        <w:rPr/>
      </w:pPr>
      <w:r>
        <w:rPr/>
      </w:r>
    </w:p>
    <w:tbl>
      <w:tblPr>
        <w:tblW w:w="98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094"/>
        <w:gridCol w:w="960"/>
      </w:tblGrid>
      <w:tr>
        <w:trPr>
          <w:trHeight w:val="7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услуги</w:t>
            </w:r>
          </w:p>
        </w:tc>
        <w:tc>
          <w:tcPr>
            <w:tcW w:w="8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Цена (руб.)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Лабораторные  исслед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 xml:space="preserve">Биохимические исслед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бор крови из ве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-реактивный бел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лкоголь в кро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2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ланин-аминотрансфераза (АЛ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спартат-аминотрасфераза (АС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льбумин кро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льфа-амил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Белок общи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олестер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0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люкоза первичная кро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Желез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альций общ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лориды в кро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еатин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ЛПВП (альфа-холестерин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ЛПНП (бета-липопротеид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чевая кисло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чевина кро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имоловая проб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20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Билирубин крови общи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2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Билирубин крови прямо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2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риглицири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2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Щелочная фосфат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Цитологические исслед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2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Цитологическое исследование гинекологического маз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2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рет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2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лочная желе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2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Плевральная жидкость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2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ч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2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кро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30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Лимфоузл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3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сцитическая жидк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3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Цитологическое исследование пунктата щитовидной желе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Коагулограм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3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тромбиновое врем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3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ибриноген плаз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3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Ч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3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пределение времени свертывания кро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3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пределение длительности кровотеч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Общеклинические исследования кро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3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щий анализ крови (развернуты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3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 крови (L,COЭ,Hв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40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тикулоци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4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пределение L,Hb,Э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4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счет лейкоцитарной формул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4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пределение группы кро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4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пределение  резус-факт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4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пределение СОЭ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4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пределение гемоглобина кро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4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пределение  тромбоци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4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пределение эритроци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4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пределение лейкоци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Общеклинические исследования мо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50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Анализ мочи общи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5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Анализ мочи по Нечипоренк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5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 мочи по Зимницком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5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пределение белка в моче (в т.ч.суточно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5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ркотические вещества (в моче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5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Определение глюкозы в моч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5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Определение кетоновых тел в моч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5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Определение уробилина в моч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5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Определение крови в моч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Общеклинические исследования ка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5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явление энтеробиоза методом соскоб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60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 кала на яйца глистов (бактериоскоп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6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Микроскопическое исследование кала на простейши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.6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проскоп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6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 кала на скрытую кров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 xml:space="preserve">Прочие исслед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6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инекологический мазок на флор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6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следование соскоба (на грибок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6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щий анализ мокроты, лейкоформу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6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следование секрета прост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6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Дуоденальное зондировани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6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ертификат обследования на ВИЧ-инфекц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70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бор мазка на Bd, патогенный стафилокок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ИФА-диагностика гепати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Комплекс обследований на гепатит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7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IgM к вирусу гепатита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Комплекс обследований на гепатит 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7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HBsAg к вирусу гепатита 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7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aHBcAg-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7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aHBcAg-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7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Комплекс маркеров гепатитов В,С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1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7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aHCV-сум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7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aHCV(соре,NS3,NS4,NS5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ИФА-диагностика инфекционных и паразитарных заболе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7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писторхоз (IgG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7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Лямблио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80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титела к ВИЧ-инфе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8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следования на тиф,парати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8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ламидии трахоматис Ig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8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ифили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8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ЭМДС (МРП) экспресс- метод диагностики сифилис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TORCH инфекции (ИФ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8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ЦМВ LgM (цитомегаловирус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8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ЦМВ LgG (цитомегаловирус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8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ПГ LgM (1,2 тип) ( вирус простого герпес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8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ПГ LgG (1,2 тип) ( вирус простого герпес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8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Jg M к вирусу краснух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90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Jg G к вирусу краснух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9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оксоплазмоз Ig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9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оксоплазмоз Ig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ИФА- определение онкомаркер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9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СА общий (простатоспецифический АГ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9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А 125 (рак матки, молочных желез, яичников, поджелудочной желез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ИФА- определение концентрации гормо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9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ироксин (Т4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9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ироксин свободный (FT4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Лабораторная диагностика осложнений берем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9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ГЧ (в моче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 xml:space="preserve">Рентгенологические исслед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нсультативный прием врача-рентгено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ентгеноскопия, рентгенография желудк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нтгенография придаточных пазух нос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4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ентгенография грудного отдела позвоночника                             2 проекци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1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5.</w:t>
            </w:r>
          </w:p>
        </w:tc>
        <w:tc>
          <w:tcPr>
            <w:tcW w:w="80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нтгенография суставов, кистей, стоп:                                          1 проек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2 проек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7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нтгенография поясничного отдела позвоночника:                      2 прое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1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4 прое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9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нтгенография черепа:                                                                   1 проек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10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2 прое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11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нтгенография органов грудной клетки                                         1 проек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1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люор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1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нтгенограмма зуб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.14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нтгенография шейного отдела позвоночника:                            2 прое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15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4 прое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16.</w:t>
            </w:r>
          </w:p>
        </w:tc>
        <w:tc>
          <w:tcPr>
            <w:tcW w:w="8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рография экскреторная (без контраст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1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рография экскреторная с контраст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1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аммография молочной железы в 1 прое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1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аммография молочных желез в 2-х проекц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20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нтгенограмма височных костей по Майер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2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нтгенограмма височных костей по Шулер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2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нтгенограмма височных костей по Стенверс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2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рригоскопия, ирриг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8</w:t>
            </w:r>
          </w:p>
        </w:tc>
      </w:tr>
      <w:tr>
        <w:trPr>
          <w:trHeight w:val="31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 xml:space="preserve">Ультразвуковые, функциональные исслед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чевой пузырь с определением остаточной мочи, почки, надпоче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чень, поджелудочная железа, селезенка, почки, желчный пузы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чень, поджелудочная железа, селезенка, желчный пузы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едстательная желе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2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чки, надпочечники, мочевой пузырь без определения остаточной мо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едстательная железа, яич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Щитовидная желе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зи гинекологическ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Узи гинекологическое при беременно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10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зи гинекологическое с трансвагинальным исследован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1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зи молочной желе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6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1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Эхокардиография ЭХОКГ с допплеровским анализом и цветным картирован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2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13.</w:t>
            </w:r>
          </w:p>
        </w:tc>
        <w:tc>
          <w:tcPr>
            <w:tcW w:w="809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Сосудистая допплерография нижних и верхних конечностей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 спектральным анализо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1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судистая допплерография нижних или верхних конечностей со спектральным анализ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1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1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Эхоэнцефалография (ЭХОЭГ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1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ейросон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1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оэнцефалография (РЭГ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1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Электроэнцефалография (ЭЭГ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1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пирография (по показаниям с бронхолитик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20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Электрокардиография (ЭКГ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2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Электрокардиография с нагрузко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.2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елоэргометрия (ВЭМ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3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2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пир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3</w:t>
            </w:r>
          </w:p>
        </w:tc>
      </w:tr>
      <w:tr>
        <w:trPr>
          <w:trHeight w:val="31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Эндоскопические исслед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реазный те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Эзофагогастродуоденоскопия с гистологическим заключен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ектосигмоидоскоп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ектосигмоидоскопия с гистологическим заключение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ектосигмоколоноскоп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ектосигмоколоноскопия с гистологическим заключение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Трахеобронхоскоп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9</w:t>
            </w:r>
          </w:p>
        </w:tc>
      </w:tr>
      <w:tr>
        <w:trPr>
          <w:trHeight w:val="31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Консультация специалис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первичный пр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сихиат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рк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Терапев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Кардиолог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астроэнтер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фекциони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евр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диат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ульмон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10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ерматовенер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1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фтальм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1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толаринг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1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Эндокрин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1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р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1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нк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1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ирур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1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равматолог-ортопе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1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инек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1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фпат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20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онимный прием врача-дерматовенеро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ием на дому  К=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повторный пр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2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сихиат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.2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рк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2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Терапев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2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Кардиолог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2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астроэнтер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2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евр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2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диат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2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ульмон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2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ерматовенер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30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фтальм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3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фекциони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3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толаринг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3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Эндокрин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3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р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3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нк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3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ирур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3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равматолог-ортопе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3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инек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3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фпато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Прием на дому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=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Услуги отоларинго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.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мывание серных пробок - 1 ух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3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.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нутриполостное облучение верхнечелюстных пазу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1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.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дувание слуховых труб - 1 сеан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.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офорез с лекарственным препарат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3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.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льтразвуковая ингаляция  1 сеан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.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Инстилляция вещ-в в барабанную полость ч/з Евстафьеву труб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.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верхностное, полостное, гелий-неоновое облучение (полость глотки, уха, нос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.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ассаж барабанных перепонок на аппарате "Пневмомассажер" -      1 сеан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.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Лечение синусита методом перемещ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1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.10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Лечение хронического тонзиллита -               1 сеанс (на аппарате тонзилор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.1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инус-катетеризация придаточных пазух носа -                                   1 сеан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Услуги хирурга, травматолога-ортопе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.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даление доброкачественных новообразований кожи и мягких тканей с наложением косметического ш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76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.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Удаление грубых рубцов, пигментных тканей с наложением косметического шва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76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.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локада новокаиновая интраартикулярно (без стоимости медикаментов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.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локада новокаиновая параартикулярно (без стоимости медикаментов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.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нутрисуставная пунк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.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овокаиновая блокада при закрытом перелом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.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клерозирование телеангиоэктаз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2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.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даление папиллом, неврусов методом электрокоагуля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63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.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ипсовая повязка (дезо,туркера, голень, колено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.10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ипсовая повязка (кисть, лучезапястный сустав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2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.1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дицинское освидетельствование врачом травматологом-ортопе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0</w:t>
            </w:r>
          </w:p>
        </w:tc>
      </w:tr>
      <w:tr>
        <w:trPr>
          <w:trHeight w:val="34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Услуги уро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.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Цистоскоп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.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Лечебный массаж предстательной желе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2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.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ассаж урет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2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.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стилляция мочевого пузыр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.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 спермы (забор, чтение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.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ретроскоп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.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ромоцистоскоп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4</w:t>
            </w:r>
          </w:p>
        </w:tc>
      </w:tr>
      <w:tr>
        <w:trPr>
          <w:trHeight w:val="31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Услуги физиотерапевтическ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.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ассаж лечебный - 1 УЕТ (1 сеанс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.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ппликационная рефлексотерапия (1 сеанс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.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агнитотерапия (1 сеанс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.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Электрофорез (1 сеанс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.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мпульсные токи (1 сеанс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.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ВЧ - терапия (1 сеанс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.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ЗТ - терапия (1 сеанс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.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Лечебная физкультура (1 сеанс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.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Лечение воздействием горячего воздуха (сауна)- 1 сеан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.10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есло ОМС (вибромассажер) - 1 сеан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.1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овать массажная - 1 сеан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.1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нсультативный прием врача-физиотерапев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.1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нсультативный прием зав.отделением-врача-физиотерапев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Услуги нарко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.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Оказание медицинской помощи при синдроме отмены алкогол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0</w:t>
            </w:r>
          </w:p>
        </w:tc>
      </w:tr>
      <w:tr>
        <w:trPr>
          <w:trHeight w:val="52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.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казание медицинской помощи при синдроме отмены алкоголя методом форсированного диуре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.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Экспертиза алкогольного опьянения (добровольно обращение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9</w:t>
            </w:r>
          </w:p>
        </w:tc>
      </w:tr>
      <w:tr>
        <w:trPr>
          <w:trHeight w:val="55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.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онимная экспресс-диагностика наличия наркотических веществ в биологической жидк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</w:t>
            </w:r>
          </w:p>
        </w:tc>
      </w:tr>
      <w:tr>
        <w:trPr>
          <w:trHeight w:val="31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Услуги психо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.1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Консультативный прием медицинского психолога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.2.</w:t>
            </w:r>
          </w:p>
        </w:tc>
        <w:tc>
          <w:tcPr>
            <w:tcW w:w="8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сихометрия:                                                                                           1 сеан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9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.3.</w:t>
            </w:r>
          </w:p>
        </w:tc>
        <w:tc>
          <w:tcPr>
            <w:tcW w:w="8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2 сеанс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2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.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сихотерапия с использованием электроэнцефалогического би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6</w:t>
            </w:r>
          </w:p>
        </w:tc>
      </w:tr>
      <w:tr>
        <w:trPr>
          <w:trHeight w:val="31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Медицинские осмот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дицинское освидетельствование на ношение оруж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дицинский осмотр на получение водительского удостовер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2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дицинский осмотр врачом-терапевт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дицинский осмотр врачом-отоларинголог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5.</w:t>
            </w:r>
          </w:p>
        </w:tc>
        <w:tc>
          <w:tcPr>
            <w:tcW w:w="8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дицинский осмотр врачом-фтизиатр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6.</w:t>
            </w:r>
          </w:p>
        </w:tc>
        <w:tc>
          <w:tcPr>
            <w:tcW w:w="8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дицинский осмотр врачом-инфекционист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7.</w:t>
            </w:r>
          </w:p>
        </w:tc>
        <w:tc>
          <w:tcPr>
            <w:tcW w:w="8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дицинский осмотр врачом -психиатр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8.</w:t>
            </w:r>
          </w:p>
        </w:tc>
        <w:tc>
          <w:tcPr>
            <w:tcW w:w="8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дицинский осмотр врачом-дерматовенеролог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9.</w:t>
            </w:r>
          </w:p>
        </w:tc>
        <w:tc>
          <w:tcPr>
            <w:tcW w:w="8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дицинский осмотр врачом - психиатром- нарколог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дицинский осмотр врачом-уролог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дицинский осмотр врачом-эндокринолог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10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дицинский осмотр врачом-офтальмолог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1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дицинский осмотр врачом-невролог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1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дицинский осмотр врачом-хирург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1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дицинский осмотр врачом-стоматолог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14.</w:t>
            </w:r>
          </w:p>
        </w:tc>
        <w:tc>
          <w:tcPr>
            <w:tcW w:w="8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Медицинский осмотр врачом-акушером-гинеколог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15.</w:t>
            </w:r>
          </w:p>
        </w:tc>
        <w:tc>
          <w:tcPr>
            <w:tcW w:w="80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дицинский осмотр (повторное заключение при условии подтверж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дицинской документацией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Медицинский осмотр  (пищевики, торговля, д/сады, горводоканал):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16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ужчины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1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женщины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7</w:t>
            </w:r>
          </w:p>
        </w:tc>
      </w:tr>
      <w:tr>
        <w:trPr>
          <w:trHeight w:val="51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18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Профилактический медицинский осмотр (пищевики, торговля, д/сады, горводоканал)                                                   полный:                        мужчины                           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19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женщины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20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частичный:                      мужчины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2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женщины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4</w:t>
            </w:r>
          </w:p>
        </w:tc>
      </w:tr>
      <w:tr>
        <w:trPr>
          <w:trHeight w:val="51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22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Медицинский осмотр (работники коммунального хозяйства, школы, общежития):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2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женщины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4</w:t>
            </w:r>
          </w:p>
        </w:tc>
      </w:tr>
      <w:tr>
        <w:trPr>
          <w:trHeight w:val="51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24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филактический медицинский осмотр (работники коммунального хозяйства,общежития,школы)               полный:                                  мужчи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4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25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женщины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4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26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частичный:                                мужчины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2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женщины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4</w:t>
            </w:r>
          </w:p>
        </w:tc>
      </w:tr>
      <w:tr>
        <w:trPr>
          <w:trHeight w:val="36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Медицинский осмотр (кондитерский цех, хлебокомбинат, оперблок):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28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ужчины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3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2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женщины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3</w:t>
            </w:r>
          </w:p>
        </w:tc>
      </w:tr>
      <w:tr>
        <w:trPr>
          <w:trHeight w:val="51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30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филактический медицинский осмотр (кондитерский цех, хлебокомбинат, оперблок)                   полный:                                                               мужчи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31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женщины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7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32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частичный:                                  мужчины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3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женщины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3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едрейсовый медицинский осмотр водите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3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убликат санитарной книжки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Медицинский осмотр при поступлении на работу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36.</w:t>
            </w:r>
          </w:p>
        </w:tc>
        <w:tc>
          <w:tcPr>
            <w:tcW w:w="8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(спецшкола, дом инвалидов):                                                           мужчины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92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37.</w:t>
            </w:r>
          </w:p>
        </w:tc>
        <w:tc>
          <w:tcPr>
            <w:tcW w:w="8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женщины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2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Профилактический медицинский осмотр (спецшкола, дом инвалидов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39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полный:                                   мужчины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39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женщины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40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частичный :                                   мужчины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41.</w:t>
            </w:r>
          </w:p>
        </w:tc>
        <w:tc>
          <w:tcPr>
            <w:tcW w:w="8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женщины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42.</w:t>
            </w:r>
          </w:p>
        </w:tc>
        <w:tc>
          <w:tcPr>
            <w:tcW w:w="809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дицинский осмотр при поступлении на работу (животноводы):    мужчины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43.</w:t>
            </w:r>
          </w:p>
        </w:tc>
        <w:tc>
          <w:tcPr>
            <w:tcW w:w="8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женщины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6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44.</w:t>
            </w:r>
          </w:p>
        </w:tc>
        <w:tc>
          <w:tcPr>
            <w:tcW w:w="8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филактический медицинский осмотр (животноводы):                  мужчи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45.</w:t>
            </w:r>
          </w:p>
        </w:tc>
        <w:tc>
          <w:tcPr>
            <w:tcW w:w="8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женщины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8</w:t>
            </w:r>
          </w:p>
        </w:tc>
      </w:tr>
      <w:tr>
        <w:trPr>
          <w:trHeight w:val="31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Прочие усл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.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ухгалтерская справка для перерасчета пенсий (5 ле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.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формление документов для перерасчета пенсий (кадр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.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Выдача справк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.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ебывание больного в палате  - 1 к/дн.:                       интенсивной терап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.5.</w:t>
            </w:r>
          </w:p>
        </w:tc>
        <w:tc>
          <w:tcPr>
            <w:tcW w:w="809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(без медикаментов, питания,мягкого инвентаря)  терапевтического профиля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.6.</w:t>
            </w:r>
          </w:p>
        </w:tc>
        <w:tc>
          <w:tcPr>
            <w:tcW w:w="8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ирургического профил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.7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ъекция подкожная (препараты пациент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.8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ъекция внутримышечная (препараты пациент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.9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ъекция внутривенная (препараты пациент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.10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апельная инфузия (препараты пациент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.1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льтрафиолетовое облучение крови - 1 сеан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.12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нутрисосудистое лазерное облучение крови - 1 сеан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.13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Плазмоферез - 1 сеанс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.14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акцинация населения против гриппа "без стоимости препарат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3.15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акцинация населения против клещевого энцефалита (без стоим.препарат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0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.16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ведение иммуноглобулина (без стоимости препарат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0</w:t>
            </w:r>
          </w:p>
        </w:tc>
      </w:tr>
      <w:tr>
        <w:trPr>
          <w:trHeight w:val="3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Услуги автобаз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.1.</w:t>
            </w:r>
          </w:p>
        </w:tc>
        <w:tc>
          <w:tcPr>
            <w:tcW w:w="8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ранспортировка больных - 1 км. пробега (руб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РИЛОЖЕНИЕ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Утверждено постановл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администрации города Искити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11.03.2011 № 366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йскурант це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 услуги по зубопротезированию на платной основе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казываемые МУЗ "Искитимская Центральная городская больница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 01.01.2011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38" w:leader="none"/>
          <w:tab w:val="left" w:pos="7927" w:leader="none"/>
          <w:tab w:val="left" w:pos="9802" w:leader="none"/>
        </w:tabs>
        <w:ind w:left="88" w:hanging="0"/>
        <w:rPr/>
      </w:pPr>
      <w:r>
        <w:rPr>
          <w:rFonts w:cs="Arial CYR" w:ascii="Arial CYR" w:hAnsi="Arial CYR"/>
          <w:sz w:val="24"/>
          <w:szCs w:val="24"/>
        </w:rPr>
        <w:tab/>
        <w:tab/>
      </w:r>
      <w:r>
        <w:rPr>
          <w:rFonts w:cs="Arial CYR" w:ascii="Arial CYR" w:hAnsi="Arial CYR"/>
          <w:sz w:val="22"/>
          <w:szCs w:val="22"/>
        </w:rPr>
        <w:t>1 у.е.т. - 684 рубля</w:t>
      </w:r>
    </w:p>
    <w:tbl>
      <w:tblPr>
        <w:tblW w:w="99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089"/>
        <w:gridCol w:w="927"/>
        <w:gridCol w:w="948"/>
        <w:gridCol w:w="239"/>
      </w:tblGrid>
      <w:tr>
        <w:trPr>
          <w:trHeight w:val="31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аименование вида работ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УЕТ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Цена           (руб.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рача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.Съемные пластиночные протез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01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лный съемный протез с пластмассовыми зубам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02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Базис частичного съемного протеза для пластмассовых зубов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88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03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Зуб пластмассовый в частичном протезе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04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Кламмер гнутый одноплечий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05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Базис литой из стали в съемном протезе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7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9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06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ягкая прокладка к базису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07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ндивидуальная ложка жесткая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08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рмирование базис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09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золяция торус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10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ррекция протез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11.</w:t>
            </w:r>
          </w:p>
        </w:tc>
        <w:tc>
          <w:tcPr>
            <w:tcW w:w="7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Усложненная постановка зубов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. Ремонт съемных пластиночных протезов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01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Устранение одного перелома базис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02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Устранение двух переломов базис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03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епление одного дополнительного зуба из пластмассы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04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епление двух дополнительных зубов из пластмассы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05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епление трех  дополнительных зубов из пластмассы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06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епление четырех  дополнительных зубов из пластмассы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07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епление одного кламмер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08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Крепление двух кламмеров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09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епление 1 зуба и кламмер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10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Крепление 1 зуба и устранение 1 перелома базиса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11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Крепление 2-х зубов и устранение 1 перелома базиса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12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еребазировка лабораторная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13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еребазировка клиническая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. Несъемные протез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01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ронка штампованная стальная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02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ронка штампованная бюгельная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03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Коронка штампованная с пластмассовой облицовкой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88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04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Зуб литой стальной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05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Зуб литой с пластмассовой фасеткой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06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Окклюзионная накладка из стали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07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апка литая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08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пайка коронок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09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Коронка пластмассовая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10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Восстановление пластмассовой коронки или фасетк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11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Зуб пластмассовый в мостовидном протезе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12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Коронка цельнолитая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05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13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Коронка цельнолитая комбинированная 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14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Зуб цельнолитой из ХКС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05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15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Зуб цельнолитой из ХКС с облицовкой из пластмассы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16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Вкладка литая стальная культевая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7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8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17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азборная модель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1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4.Прочие работы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.01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нятие коронки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.02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вторная цементировка коронки, коррекция протеза,фиксация коронк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.03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сещение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.04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нсультация врач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.05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Вызов на дом и протезирование на дому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.06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лепок альгинатной массой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.07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лепок силиконовой массой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.08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нятие цельнолитой коронки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.09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крытие НТ коронки, фасетки, литого зуб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.10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крытие НТ бюгеля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9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.11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окрытие НТ кламмера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.12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Вспомогательная модель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.13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етракция десны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.14.</w:t>
            </w:r>
          </w:p>
        </w:tc>
        <w:tc>
          <w:tcPr>
            <w:tcW w:w="7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нестезия с использованием лидокаин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РИЛОЖЕНИЕ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Утверждено постановл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администрации города Искити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11.03.2011 № 366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 xml:space="preserve">Прейскурант цен 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 xml:space="preserve">на платные стоматологические услуги, 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оказываемые МУЗ "Искитимская Центральная городская больница"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с 01.01.2011г.</w:t>
      </w:r>
    </w:p>
    <w:p>
      <w:pPr>
        <w:pStyle w:val="Normal"/>
        <w:tabs>
          <w:tab w:val="clear" w:pos="720"/>
          <w:tab w:val="left" w:pos="838" w:leader="none"/>
          <w:tab w:val="left" w:pos="7830" w:leader="none"/>
          <w:tab w:val="left" w:pos="8766" w:leader="none"/>
        </w:tabs>
        <w:ind w:left="88" w:hanging="0"/>
        <w:jc w:val="right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i/>
          <w:iCs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</w:rPr>
        <w:tab/>
        <w:t xml:space="preserve"> 1 у.е.т.- 150 руб.</w:t>
      </w:r>
    </w:p>
    <w:tbl>
      <w:tblPr>
        <w:tblW w:w="98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992"/>
        <w:gridCol w:w="936"/>
        <w:gridCol w:w="1170"/>
      </w:tblGrid>
      <w:tr>
        <w:trPr>
          <w:trHeight w:val="31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аименование медицинской услуг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У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Цена            (руб.)</w:t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6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рача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8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зрослое население</w:t>
            </w:r>
          </w:p>
        </w:tc>
      </w:tr>
      <w:tr>
        <w:trPr>
          <w:trHeight w:val="276" w:hRule="atLeast"/>
        </w:trPr>
        <w:tc>
          <w:tcPr>
            <w:tcW w:w="9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1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ервичный осмотр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2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мпутация корня, гемисекц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00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нестезия с применением импортных анестетиков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3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лонгированного действия со стоимостью карпулы</w:t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4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ингивопластика в области одного зуб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5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ингивопластика в области одной половины челюст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6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ингивопластика в области четырех зубов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7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Гингивоэктомия в области двух зубов с пластикой 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стными тканями</w:t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8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ингивоэктомия в области одной половины зуба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9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лубокое фторирование одного зуб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Извлечение инородного тела из корневого канала 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10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оляров и премоляров ультразвуком</w:t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Извлечение инородного тела из корневого канала 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11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фронтальных зубов ультразвуком</w:t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Изготовление защитной пластинки, каппы из 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5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12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быстротвердеющей пластмассы</w:t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14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Иньекция лекарственных средств в пародонт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ссечение доброкачественных новообразований кожи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15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челюстно-лицевой области с пластикой местными тканями</w:t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ссечение доброкачественных новообразований полости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16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та области с пластикой местными тканями</w:t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17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ссечение рубца на лице размером более 1 см. с пластико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18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ссечение рубца на лице размером до 1 см. с пластико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ссечение элемента поражения слизистой с пластикой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19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стными тканями</w:t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20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мплексное обследование пациента с заболеванием пародонт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88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21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сметическая коррекция вестибулярной поверхности зуб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22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сметическая коррекция пломбы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23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юретаж в области двух зубов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Кюретаж пародонтального кармана открытый в области 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24.</w:t>
            </w:r>
          </w:p>
        </w:tc>
        <w:tc>
          <w:tcPr>
            <w:tcW w:w="6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дного зуба</w:t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юретаж при альвеолите с использованием материалов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25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для направленной регенерации </w:t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ечение ранозаживляющими препаратами(альвожель и т.д.)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26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на законченный случай </w:t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ечение с применением ретракционной гемостатической нити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28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 анестезирующей пастой </w:t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Лечение с применением стеклоиномерного цемента или 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жидкотекучего композита светового отвердения импортного</w:t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29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роизводства в качестве прокладочного материала </w:t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ечение с применением стеклоиномерного цемента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химического отвердения импортного производства в качестве</w:t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30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рокладочного материала </w:t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Медикаментозная обработка корневого канала зуба импортными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31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епаратам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бработка зубодесневых карманов в области 5 зубов импортными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32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дикаментам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бработка зубодесневых карманов в области 10 зубов импортными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2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33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дикаментам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бработка зубодесневых карманов в области 20 зубов импортными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34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дикаментам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35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ложение косметического шв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Наложение лечебной прокладки импортного производства при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36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глубоком кризисе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37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бнажение коронки ретинтрованного зуб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Обработка зубодесневого кармана в области одного зуба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1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38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импортными медикаментами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39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Обработка одного зуба флюоропротекторами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ложение девитализирующей пасты под временную пломбу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40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Обработка одного корневого канала по методике "Step Back"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38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41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Обтурация канала одним гуттаперчевым штифто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42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донтометрия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43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перативное лечение с примененем Колпана в гранулах до 0,5г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44.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перативное удаление подвижного гребня альвеолярного отростка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 последующей пластикой местными тканями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45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перация удаление ретенированного зуб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46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перация удаление ретенированного зуба посредством остеотоми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47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стеоперфорация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48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формление выписки из амбулаторной карты больного по инициативе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ациент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49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ластика дна полости рта и преддверия каждой половины челюст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50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ластика соустья с гайморовой пазухой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51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ластика уздечек губ, языка взаимоперемещающими лоскутам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52.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ломбирование одного корневого канала зуба с применением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2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88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уттаперчевых штифтов (латеральная конденсация)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53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ломбирование двух корневых каналов  зуба с применением 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уттаперчевых штифтов (латеральная конденсация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54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ломбирование трех корневых каналов  зуба с применением 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уттаперчевых штифтов (латеральная конденсация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55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ломбирование  корневых каналов  с использованием стероидной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асты или силеров импортного производства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56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овторное наложение, обновление шин по вине пациента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57.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остановка пломбы из стеклоиномерного цемента химического 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тверждения при лечении осложненного кариеса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58.</w:t>
            </w:r>
          </w:p>
        </w:tc>
        <w:tc>
          <w:tcPr>
            <w:tcW w:w="6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дготовка и пломбирование композитами химического отверждения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мпортного производства  при глубоком кариес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59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одготовка и пломбирование стекломерными цементами химического 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тверждения  при глубоком кариес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60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дготовка и пломбирование композитами химического отверждения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7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13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мпортного производства  при среднем кариес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61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одготовка и пломбирование стекломерными цементами химического 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тверждения  при среднем кариес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62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одготовка и реставрация композитами или стеклоиномерными 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,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цементами химического отверждения импортного производст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63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дготовка и реставрация стеклоиномерными цементами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ветового отверждения импортного производст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дготовка и эстетическая реставрация фотокомпозитами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64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мпортного производства с восстановлением более 1/2 дефекта зуба,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филтек, геркулайт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65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дготовка и эстетическая реставрация фотокомпозитами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мпортного производства с восстановлением менее 1/2 дефекта зуба,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филтек, геркулайт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66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дготовка и эстетическая пломбирование фотокомпозитом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,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8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мпортного производства при среднем кариесе (филтек, геркулайт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67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дготовка и эстетическая пломбирование фотокомпозитом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мпортного производства при глубоком кариесе (филтек, геркулайт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68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олировка пломбы из композита импортного производства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69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лировка ультразвуковым аппаратом одного зуб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70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рименение анкерного, титанового, стекловолоконного штифта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71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именение апекслокатор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72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фессиональная чистка зубов с использованием абразивных паст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73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аспломбирование ультразвуком канала, запломбированного пастой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74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Распломбирование ультразвуком канала, запломбированного 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езорцинформалинвой пастой, эндодентом и другими полимера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75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Распломбирование ультразвуком канала, запломбированного 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фосфатцемента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76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асширение плохо проходимого канала с помощью ультразвук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8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77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Резекция верхушки корня боковых зубов с использованием 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28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стеопластических материалов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78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Резекция верхушки корня центральных зубов с использованием 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стеопластических материалов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79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Резекция каждой следующей верхушки того же  зуба с использо- 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ванием остеопластических материалов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80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амтерапия с использованием флюоропротектора - 1 сеанс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81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Ретроградное пломбирование стеклоиномером импортного 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роизводства одного канала во время операции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82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ложное удаление с выкраиванием слизисто-надкладочного лоскута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и последующей пластикой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83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нятие и полировка зубных отложений в области одного зуб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84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нятие швов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85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репанация искусственной коронки, коронки зуба, снятие пломбы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86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Удаление однокорневого зуба или молочного зуб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87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Удаление многокорневого зуб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88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Удаление зубных отложений одного зуба ультразвуком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89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Удалений слюнных камней из дистальной части протока с пластикой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ток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90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Удалений слюнных камней из передней части протока с пластикой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91.</w:t>
            </w:r>
          </w:p>
        </w:tc>
        <w:tc>
          <w:tcPr>
            <w:tcW w:w="6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Цистотомия в дополнении к удалению зуба или резекции верхушки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рня с использованием направленной регенерации ткане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92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Цистотомия челюстной кисты с использованием направленной 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,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егенерации ткане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93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Частичная пластика предверия полости рта каждой половины челюст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94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Частичная резекция альвеолярного отростка для создания протезного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ложа в области резцов или одной половины челюсти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95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Шинирование двух зубов внутриканальными штифтам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96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Шинирование дополнительного зуба волоконным полимеро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97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Шинирование дополнительного зуба композитом импортного произ.-в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7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98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Шинирование дополнительного зуба стекловолокном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99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Шинирование зуба волоконным полимеро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00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Шинирование зуба стекловолокно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01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Шинирование одного зуба композитом импортного произ.-в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02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Экстирпация одонтогенной кисты со стороны альвеолы с пластикой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стными тканя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03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Эндодонтическое лечение с применением метапекса или каласепта -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 сеанс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04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ерметизация фиссур в одном зубе стеклоиномерным цементом или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жидкотекучим композитом светового отверждения импортн.пр.-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05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нсультация стоматолога перед лечением под общим обезболиванием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06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ечение с применением стеклоиномерного цемента или жидкотекучего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мпозита светового отверждения импортного производства в качестве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ломбировочного материала при поверхностном или среднем кариес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07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филактическое покрытие одного зуба TOPIKAL APFGEL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08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ечение с применением стеклоиномерного цемента химического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тверждения отечественного производства в качестве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рокладочного материала 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09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овторный осмотр пациента, не застрахованного в системе ОМС 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сле оказания неотложной помощ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етское население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10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смотр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11.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нестезия с применением импортных анестетиков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лонгированного действия со стоимостью карпулы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12.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ерметизация фиссур в одном зубе пломбировочным материал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ветового отверждения импортного производств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13.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ерметизация фиссур в одном зубе пломбировочным материалом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химического отверждения импортного производств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14.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ерметизация фиссур в одном зубе силантом импортного производства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ветового отверждения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15.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ерметизация фиссур в одном зубе силантом импортного производства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химического отверждения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16.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ерметизация фиссур в одном зубе стеклоиномерным цементом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импортного производства светового отверждения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17.</w:t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ерметизация фиссур в одном зубе стеклоиномерным цементом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импортного производства светового отверждения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18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Гингивоэктомия в области двух зубов 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19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Гингивоэктомия в области одного зуба 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20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лубокое фторирование или обработка "Сафорайд" одного зуб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21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Извлечение инородного тела из корневого канала моляров 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 премоляров ультразвуко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22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Извлечение инородного тела из корневого канала фронтальных зубов 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ультразвуко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23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Косметическая коррекция вестибулярной поверхности зуба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24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сметическая коррекция пломбы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25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ечение ранозаживляющими препаратами (альвожель, неоконус и т.д.)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на законченный случай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26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ечение с применением  ретракционной гемостатической нити с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нестезирующей пасто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27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ечение с применением  стеклоиномерного цемента или жидкотекучего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мпозита светового отверждения  импортного производства в качестве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рокладочного материала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28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ечение с применением  стеклоиномерного цемента химического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тверждения  импортного производства в качестве прокладочного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материала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29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дикаментозная обработка корневого канала импортными препаратам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30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ложение лечебной прокладки импортного производства при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лубоком кариес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31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бработка одного зуба флюоропротекторо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32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бработка одного корневого канала по методике "Step Back" и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2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8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"Crown Down"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33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перация удаления ретенированного зуб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34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формление выписки из амбулаторной карты больного по инициативе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ациент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35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ластика уздечек губ, языка взаимоперемещающими лоскутам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36.</w:t>
            </w:r>
          </w:p>
        </w:tc>
        <w:tc>
          <w:tcPr>
            <w:tcW w:w="6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ластика уздечек губ, языка простыми методами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37.</w:t>
            </w:r>
          </w:p>
        </w:tc>
        <w:tc>
          <w:tcPr>
            <w:tcW w:w="6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ломбирование одного корневого канала зуба с применением 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2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88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уттаперчевых штифтов (латеральная конденсация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38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ломбирование двух корневых каналов зуба с применением гуттаперчивых штифтов (латеральная конденсация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0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39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ломбирование трех корневых каналов зуба с применением гуттаперчивых штифтов (латеральная конденсация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40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ломбирование корневых каналов с использованием стероидной пасты или силеров импортного производст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41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вторное наложение, обновление шин по вине пациент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0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42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дготовка и пломбирование композитами химического отверждения импортного производства при глубоком кариес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25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43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дготовка и пломбирование композитами химического отверждения импортного производства при среднем кариес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7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13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44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дготовка и реставрация композитами или стеклоиномерными цементами химического отверждения импортного производст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75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45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дготовка и реставрация стеклоиномерным цементом светового отверждения импортного производства Витребонд, Витреме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0</w:t>
            </w:r>
          </w:p>
        </w:tc>
      </w:tr>
      <w:tr>
        <w:trPr>
          <w:trHeight w:val="9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46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дготовка и эстетическая реставрация фотокомпозитами импортного производства с восстановлением более 1/2 дефекта зуба Филтек, Геркулай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5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47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дготовка и эстетическая реставрация фотокомпозитами импортного производства с восстановлением менее 1/2 дефекта зуб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5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48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дготовка и эстетическое пломбирование фотокомпозитом импортного производства при глубоком кариес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0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49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дготовка и эстетическое пломбирование фотокомпозитом импортного производства при среднем кариес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8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50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лировка пломбы из композита импортного производст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51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лировка ультразвуковым аппаратом Varius одного зуб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52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емедикация (с учетом инъекций) с привлечением врача-анестезиолог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53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именение анкерного штифт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54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именение апекслокатор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55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фессиональная чистка зубов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56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аспломбирование ультразвуком канала, запломбированного пасто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57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аспломбирование ультразвуком канала, запломбированного резорцинформалиновой пастой, эндодентом и другими полимера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0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58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аспломбирование ультразвуком канала, запломбированного фосфат-цемента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59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асширение плохо проходимого канала с помощью ультразвук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8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60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езекция верхушки корня боковых зубов с использованием остеопластических материалов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5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61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езекция верхушки корня центральных зубов с использованием остеопластических материалов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62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езекция каждой последующей верхушки того же зуба с использованием остеопластических материалов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63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емтерапия с использованием флюоропротектора- 1 сеанс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64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емплантация зуб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5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65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еставрация с применением одного парапульпарного штифта, фиксированного на жидкотекучий компози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5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66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Ретроградное пломбирование стеклоиномером импортного производства одного канала во время операции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67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ложное удаление зуба с выкраиванием слизисто-надкосничного лоскута и последующей пластико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5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68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нятие пигментарного налета с зубов верхней и нижней челюсти с использованием импортных абразивных пас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69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Удаление однокорневого или молочного зуб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70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Удаление многокорневого зуб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71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Удаление зубных отложений одного зуба ультразвуко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72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Шинирование двух зубов внутриканальными штифта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73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Шинирование дополнительного зуба волоконным полимеро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74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Шинирование дополнительного зуба композитом импортного производст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7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75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Шинирование дополнительного зуба стекловолокно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76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Шинирование зуба волоконным полимеро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77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Шинирование зуба стекловолокно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78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Шинирование одного зуба композитом импортного производст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79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Эндодонтическое лечение с применением каласепта- 1 сеанс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80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дготовка и пломбирование стеклоиномерным цементом химического отверждения импортного производст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81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дготовка и пломбирование стеклоиномерным цементом светового отверждения импортного производст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82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филактическое покрытие одного зуба TOPICAL APFGEL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ртодонтический прием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83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филактический осмот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84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нтропометр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85.</w:t>
            </w:r>
          </w:p>
        </w:tc>
        <w:tc>
          <w:tcPr>
            <w:tcW w:w="6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Фотометрия лица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85.</w:t>
            </w:r>
          </w:p>
        </w:tc>
        <w:tc>
          <w:tcPr>
            <w:tcW w:w="6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86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линическое исследование функций зубочелюстной систем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87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иограмм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88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пределение жевательной эффективност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89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асшифровка томограммы суста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90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пределение веса и роста пациент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91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пирометр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8</w:t>
            </w:r>
          </w:p>
        </w:tc>
      </w:tr>
      <w:tr>
        <w:trPr>
          <w:trHeight w:val="9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92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пределение на онтопантромограмме степени формирования коронок и корней постоянных зубов, измерение углов наклона их осей, анализ полученных данных (до 14 параметров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93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пределение степени трудности лечения (по Зиберту-Малыгину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94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змерение диагностических моделе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95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нятие оттисков из эластичных материалов (два слепка):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96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cs="Arial CYR" w:ascii="Arial CYR" w:hAnsi="Arial CYR"/>
                <w:sz w:val="24"/>
                <w:szCs w:val="24"/>
              </w:rPr>
              <w:t>*до 7 ле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97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cs="Arial CYR" w:ascii="Arial CYR" w:hAnsi="Arial CYR"/>
                <w:sz w:val="24"/>
                <w:szCs w:val="24"/>
              </w:rPr>
              <w:t>*старше 7 ле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98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тливка диагностических моделей (2 штуки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99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тливка диагностических моделей в резиновый цокол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00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тливка диагностических моделей в металлический цокол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01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пределение конструктивного прикуса до 7 ле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02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пределение конструктивного прикуса старше 7 ле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03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равировка и разметка моделе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04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нструирование сложных ортодонтических аппаратов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05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линическое корригирование аппарат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06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еребазировка аппарат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07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имерка одной ортодонтической коронки без слепк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08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имерка конструкции съемного аппарат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09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нятие коронк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10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ктивация элементов в аппарат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11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нтрольное наблюдение за больным с аппарато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12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зготовление и наложение подбородочной пращи для внеротовой тяг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13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Фиксация коронк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14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ктивирование элементов Эджуайз и Бег-техник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15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Фиксация ортодонтических деталей на эмали зубов с помощью композиционных материалов (из расчета на одну деталь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16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ложение сепарационных лигатур на 1 зуб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17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ипасовка съемного одночелюстного аппарат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18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ипасовка аппарата после починк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19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ишлифование 2-4 зубов под контролем окклюзиограм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20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ошлифовывание бугров временных зубов ( до 4 зубов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21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крытие фтор-лаком всех зубов за 1 сеанс (1 зуб 0,1 УЕТ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22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блюдение диспансерного больного с ретиционным аппарато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23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иотерапия (1 сеанс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24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нтроль проведения миотерапи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25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ассаж в челюстно-лицевой области в течении 15-20 мин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26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нтроль выполнения массаж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8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27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блюдение больного с ретенированным зубом, обнаженным хирургическим путе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28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ипасовка съемного протез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5</w:t>
            </w:r>
          </w:p>
        </w:tc>
      </w:tr>
      <w:tr>
        <w:trPr>
          <w:trHeight w:val="82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29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нсультация родителей и пациентов по освоению методов устранения вредных привычек, нормализации функции зубочелюстной системы с целью профилактики зубочелюстной аномали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30.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филактическая чистка зуб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5:50:00Z</dcterms:created>
  <dc:creator>Admin</dc:creator>
  <dc:description/>
  <cp:keywords/>
  <dc:language>en-US</dc:language>
  <cp:lastModifiedBy>Admin</cp:lastModifiedBy>
  <cp:lastPrinted>2011-03-11T15:09:00Z</cp:lastPrinted>
  <dcterms:modified xsi:type="dcterms:W3CDTF">2011-03-11T09:10:00Z</dcterms:modified>
  <cp:revision>3</cp:revision>
  <dc:subject/>
  <dc:title>В соответствии с ФЗ от 06</dc:title>
</cp:coreProperties>
</file>