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Искитима Новосибирской области: от 01.08.2011г. № 1076</w:t>
      </w:r>
    </w:p>
    <w:p>
      <w:pPr>
        <w:pStyle w:val="Subtitle"/>
        <w:ind w:firstLine="720"/>
        <w:jc w:val="left"/>
        <w:rPr/>
      </w:pPr>
      <w:r>
        <w:rPr>
          <w:sz w:val="24"/>
          <w:szCs w:val="24"/>
        </w:rPr>
        <w:t>Администрация  города Искитима Новосибирской области сообщает о проведении торгов 11.01.2012г. в 14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часов, по адресу: Новосибирская область, город Искитим, ул.Вокзальная, 3а,  каб. 4.в форме открытого аукциона.</w:t>
      </w:r>
    </w:p>
    <w:p>
      <w:pPr>
        <w:pStyle w:val="Normal"/>
        <w:rPr/>
      </w:pPr>
      <w:r>
        <w:rPr/>
        <w:t>Организатор торгов - Администрация города Искитима Новосибирской области. Сроки и место приема заявок</w:t>
      </w:r>
      <w:r>
        <w:rPr>
          <w:b/>
        </w:rPr>
        <w:t>:</w:t>
      </w:r>
      <w:r>
        <w:rPr/>
        <w:t xml:space="preserve"> с даты опубликования до 28.12.2011г., срок поступления задатка на счет до 28.12.2011г., прием заявок - понедельник, среда  с 9.00 до 15.00, по адресу: Новосибирская область, город Искитим, ул.Вокзальная, 3а, каб. 3.</w:t>
      </w:r>
    </w:p>
    <w:p>
      <w:pPr>
        <w:pStyle w:val="Normal"/>
        <w:rPr/>
      </w:pPr>
      <w:r>
        <w:rPr>
          <w:i/>
        </w:rPr>
        <w:t>Дата и время подведения итогов приема заявок -30.12.2011г</w:t>
      </w:r>
      <w:r>
        <w:rPr>
          <w:b/>
          <w:i/>
        </w:rPr>
        <w:t xml:space="preserve">.  </w:t>
      </w:r>
    </w:p>
    <w:p>
      <w:pPr>
        <w:pStyle w:val="Normal"/>
        <w:rPr/>
      </w:pPr>
      <w:r>
        <w:rPr/>
        <w:t>Наименование предметов торгов, адреса и характеристики</w:t>
      </w:r>
      <w:r>
        <w:rPr>
          <w:b/>
          <w:u w:val="single"/>
        </w:rPr>
        <w:t>:</w:t>
      </w:r>
      <w:r>
        <w:rPr/>
        <w:t xml:space="preserve">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одажа права на заключение договора аренды на земельный участок, имеющий местоположение: установлено относительно ориентира жилой дом, расположенного в границах участка, адрес ориентира: Новосибирская область, г.Искитим, ул.Театральная, дом 9, кадастровый номер 54:33:070611:21, площадью 1902 кв.м., категория земель «земли населенных пунктов», разрешенное использование (назначение): для строительства многоквартирного жилого дома. Начальная стартовая цена  размера годовой арендной платы установлена в размере 200000,00 (двести  тысяч руб., 00 коп.) рублей согласно отчета № 091102/150-И от 02.11.2009г.,  шаг аукциона 5% - 10000,00 (Десять тысяч  руб., 00 коп.) рублей, залог за участие в аукционе 20% -40000,00 (сорок  тысяч ) рублей 00 копее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ьшую цену в ходе аукциона. Подведение итогов и порядок определения победителей торгов открытого аукциона аукционной комиссией проводятся сразу после окончания торгов.</w:t>
      </w:r>
    </w:p>
    <w:p>
      <w:pPr>
        <w:pStyle w:val="Normal"/>
        <w:rPr/>
      </w:pPr>
      <w:r>
        <w:rPr/>
        <w:t>Форму заявления, реквизиты банковского счета на перечисление залога за участие в аукционе, информацию о технических условиях подключения такого объекта к сетям инженерно-технического обеспечения можно получить  понедельник, среда - с 9.00 до 15.00, по адресу: Новосибирская область, город Искитим, ул.Вокзальная, 3а, каб. 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23:00Z</dcterms:created>
  <dc:creator>User</dc:creator>
  <dc:description/>
  <dc:language>en-US</dc:language>
  <cp:lastModifiedBy>User</cp:lastModifiedBy>
  <dcterms:modified xsi:type="dcterms:W3CDTF">2011-12-16T04:24:00Z</dcterms:modified>
  <cp:revision>1</cp:revision>
  <dc:subject/>
  <dc:title>В соответствии с постановлением администрации города Искитима Новосибирской области: от 01</dc:title>
</cp:coreProperties>
</file>