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Информационное сообщение о проведении аукциона по продаже права аренды на земельный участок по адресу: Новосибирская область, г. Искитим,   ж/м Набережный, участок 11, площадью 989 кв. м., кадастровый номер 54:33:060336:22, категория земель «земли населенных пунктов», разрешенное использование (назначение): для строительства жилого дома, размещенное на официальном сайте Администрации г. Искитима 31.10.2011 г. считать недействитель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dc:language>en-US</dc:language>
  <cp:lastModifiedBy>User</cp:lastModifiedBy>
  <cp:lastPrinted>2011-11-10T12:56:00Z</cp:lastPrinted>
  <dcterms:modified xsi:type="dcterms:W3CDTF">2011-11-10T06:56:00Z</dcterms:modified>
  <cp:revision>2</cp:revision>
  <dc:subject/>
  <dc:title>Информационное сообщение о проведении аукциона по продаже права аренды на земельный участок по адресу: Новосибирская область, </dc:title>
</cp:coreProperties>
</file>