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города Искитима Новосибирской области: от 01.12.2011 № 1849 администрация  города Искитима Новосибирской области сообщает о проведении торгов 18.01.2012г. в 14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часов, по адресу: Новосибирская область, город Искитим, ул.Вокзальная, 3а,  каб. 4.в форме открытого аукциона.</w:t>
      </w:r>
    </w:p>
    <w:p>
      <w:pPr>
        <w:pStyle w:val="Normal"/>
        <w:jc w:val="both"/>
        <w:rPr/>
      </w:pPr>
      <w:r>
        <w:rPr/>
        <w:t>Организатор торгов - администрация города Искитима Новосибирской области. Сроки и место приема заявок</w:t>
      </w:r>
      <w:r>
        <w:rPr>
          <w:b/>
        </w:rPr>
        <w:t>:</w:t>
      </w:r>
      <w:r>
        <w:rPr/>
        <w:t xml:space="preserve"> с 08.12.2011г. до 12.01.2012г., срок поступления задатка на счет до 12.01.2012г., прием заявок - понедельник, среда  с 9.00 до 15.00, по адресу: Новосибирская область, город Искитим, ул.Вокзальная, 3а, каб. 3.</w:t>
      </w:r>
    </w:p>
    <w:p>
      <w:pPr>
        <w:pStyle w:val="Normal"/>
        <w:jc w:val="both"/>
        <w:rPr/>
      </w:pPr>
      <w:r>
        <w:rPr>
          <w:i/>
        </w:rPr>
        <w:t>Дата и время подведения итогов приема заявок -16.01.2012г</w:t>
      </w:r>
      <w:r>
        <w:rPr>
          <w:b/>
          <w:i/>
        </w:rPr>
        <w:t xml:space="preserve">.  </w:t>
      </w:r>
    </w:p>
    <w:p>
      <w:pPr>
        <w:pStyle w:val="Normal"/>
        <w:jc w:val="both"/>
        <w:rPr/>
      </w:pPr>
      <w:r>
        <w:rPr/>
        <w:t>Наименование предметов торгов, адреса и характеристики</w:t>
      </w:r>
      <w:r>
        <w:rPr>
          <w:b/>
        </w:rPr>
        <w:t>:</w:t>
      </w:r>
      <w:r>
        <w:rPr/>
        <w:t xml:space="preserve">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одажа права на заключение договора аренды на земельный участок, имеющий местоположение: Новосибирская область, г.Искитим, ул. Центральная, дом 26, кадастровый номер 54:33:070607:13, площадью 4534 кв.м., категория земель «земли населенных пунктов», разрешенное использование (назначение): для строительства торгового центра. Начальная стартовая цена  размера годовой арендной платы установлена в размере 396000 (триста девяносто шесть тысяч) рублей 00 коп. согласно отчета № 111114/1-ЛД от 14.11.2011г.,  шаг аукциона 5% - 19800 (девятнадцать тысяч восемьсот) рублей 00 коп., задаток за участие в аукционе 20% -79200 (семьдесят девять тысяч двести) рублей 00 копеек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в ходе аукциона. Подведение итогов и порядок определения победителей торгов открытого аукциона аукционной комиссией проводятся сразу после окончания торгов.</w:t>
      </w:r>
    </w:p>
    <w:p>
      <w:pPr>
        <w:pStyle w:val="Normal"/>
        <w:rPr/>
      </w:pPr>
      <w:r>
        <w:rPr/>
        <w:t>Форму заявки, реквизиты банковского счета для перечисления задатка на участие в аукционе, информацию о технических условиях подключения такого объекта к сетям инженерно-технического обеспечения можно получить  по адресу: Новосибирская область, г. Искитим, ул.Вокзальная, 3а, каб. 3 (понедельник, среда - с 9.00 до 15.0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9:00Z</dcterms:created>
  <dc:creator>User</dc:creator>
  <dc:description/>
  <dc:language>en-US</dc:language>
  <cp:lastModifiedBy>User</cp:lastModifiedBy>
  <dcterms:modified xsi:type="dcterms:W3CDTF">2011-12-08T10:59:00Z</dcterms:modified>
  <cp:revision>1</cp:revision>
  <dc:subject/>
  <dc:title>В соответствии с постановлением администрации города Искитима Новосибирской области: от 01</dc:title>
</cp:coreProperties>
</file>