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Администрация города Искити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уведомляет юридических и физических лиц о передаче земельных участков для целей, не связанных со строительство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бственность за плат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стоположение:    Новосибирская область,  г.Искитим,  ж/м Набережный,  площадью 534кв.м. из категории земель «Земли населенных пунктов», разрешенное использование (назначение): для организации детской игровой площад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стоположение:    Новосибирская область,  г.Искитим,  пр.Юбилейный, 1б/1,  площадью 1023кв.м. из категории земель «Земли населенных пунктов», разрешенное использование (назначение): для благоустройства (озеленения) территор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стоположение:    Новосибирская область,  г.Искитим,  ул.Украинская,  площадью 896кв.м. из категории земель «Земли населенных пунктов», разрешенное использование (назначение): для размещения временного склада для хранения стройматери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ления о предоставлении  земельных участков принимаютс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даты опубликования в течении месяца-  понедельник, среда - с 9.00 до 15.00, по адресу: Новосибирская область, город Искитим, ул.Вокзальная, 3а,  каб.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776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 Знак Знак"/>
    <w:basedOn w:val="Style12"/>
    <w:qFormat/>
    <w:rPr>
      <w:sz w:val="28"/>
    </w:rPr>
  </w:style>
  <w:style w:type="character" w:styleId="Style14">
    <w:name w:val="Знак Знак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360" w:after="0"/>
    </w:pPr>
    <w:rPr>
      <w:spacing w:val="1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53:00Z</dcterms:created>
  <dc:creator>User</dc:creator>
  <dc:description/>
  <dc:language>en-US</dc:language>
  <cp:lastModifiedBy>User</cp:lastModifiedBy>
  <cp:lastPrinted>2011-10-28T11:55:00Z</cp:lastPrinted>
  <dcterms:modified xsi:type="dcterms:W3CDTF">2011-11-03T05:42:00Z</dcterms:modified>
  <cp:revision>14</cp:revision>
  <dc:subject/>
  <dc:title>Письмо администрации</dc:title>
</cp:coreProperties>
</file>