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Руководствуясь  ст.28,29,30,30.2,38.2   Земельного кодекса Российской Федерации    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9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 xml:space="preserve">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0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8096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552450" cy="80962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2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</w:t>
                            </w:r>
                            <w:r>
                              <w:rPr>
                                <w:sz w:val="22"/>
                              </w:rPr>
                              <w:t>Об организации и проведении аукциона по продаже права на заключение договора аренды земельного участка для  его комплексного освоения в целях жилищ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 </w:t>
                      </w:r>
                      <w:r>
                        <w:rPr>
                          <w:sz w:val="22"/>
                        </w:rPr>
                        <w:t>Об организации и проведении аукциона по продаже права на заключение договора аренды земельного участка для  его комплексного освоения в целях жилищного строительства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</w:t>
        <w:tab/>
        <w:t>Провести открытый аукцион по продаже права на заключение договора аренды  земельного участка для его комплексного освоения в целях жилищного строительства. Адрес земельного участка: Новосибирская область, г. Искитим, площадь: 136 807 кв. м., кадастровый номер: 54:33:040302:21, категория земель: «земли населенных пунктов», разрешенное использование: для комплексного освоения в целях жилищного строительства.</w:t>
      </w:r>
    </w:p>
    <w:p>
      <w:pPr>
        <w:pStyle w:val="Normal"/>
        <w:ind w:firstLine="720"/>
        <w:jc w:val="both"/>
        <w:rPr/>
      </w:pPr>
      <w:r>
        <w:rPr/>
        <w:t>Земельный участок ограничен в использовании нахождением охранных зон:</w:t>
      </w:r>
    </w:p>
    <w:p>
      <w:pPr>
        <w:pStyle w:val="Normal"/>
        <w:jc w:val="both"/>
        <w:rPr/>
      </w:pPr>
      <w:r>
        <w:rPr/>
        <w:t>- для обслуживания ЛЭП 110 кВ, электрического кабеля 10 кВ, кабеля связи, газопровода,  площадь: 19396 кв.м.;</w:t>
      </w:r>
    </w:p>
    <w:p>
      <w:pPr>
        <w:pStyle w:val="Normal"/>
        <w:jc w:val="both"/>
        <w:rPr/>
      </w:pPr>
      <w:r>
        <w:rPr/>
        <w:t>- для обслуживания водопровода, площадь: 408 кв.м.</w:t>
      </w:r>
    </w:p>
    <w:p>
      <w:pPr>
        <w:pStyle w:val="TextBody"/>
        <w:rPr/>
      </w:pPr>
      <w:r>
        <w:rPr/>
        <w:t xml:space="preserve">       </w:t>
      </w:r>
      <w:r>
        <w:rPr/>
        <w:t xml:space="preserve">2.     </w:t>
      </w:r>
      <w:r>
        <w:rPr>
          <w:sz w:val="20"/>
        </w:rPr>
        <w:t>Установить начальную стартовую цену  продажи права на заключение договора аренды  земельного участка для его комплексного освоения в целях жилищного строительства в размере 2 700 000 (два миллиона семьсот тысяч) рублей 00 копеек,  согласно отчета независимого оценщика  № 120620/1-АК от 20.06.2012г; задаток 20 % - 540 000 (пятьсот сорок тысяч) рублей 00 копеек., шаг аукциона 5% - 135 000 (сто тридцать пять тысяч) рублей 00 копее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. </w:t>
        <w:tab/>
        <w:t>Установить способы обеспечения обязательств по комплексному освоению земельного участка в целях жилищ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- неустойка за нарушение сроков внесения арендных платежей: 0,1% от суммы задолженности по ежеквартальному платежу за каждый день просрочки;</w:t>
      </w:r>
    </w:p>
    <w:p>
      <w:pPr>
        <w:pStyle w:val="Normal"/>
        <w:autoSpaceDE w:val="false"/>
        <w:ind w:firstLine="540"/>
        <w:jc w:val="both"/>
        <w:rPr/>
      </w:pPr>
      <w:r>
        <w:rPr/>
        <w:t>- штраф в размере 20 000 (двадцати тысяч) рублей за каждый месяц просрочки сроков подготовки проекта планировки территории, проекта межевания территории;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- штраф в размере 50 000 (пятидесяти тысяч) рублей за каждый месяц просрочки сроков выполнения работ по обустройству территории посредством строительства объектов инженерной инфраструктуры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4. </w:t>
        <w:tab/>
        <w:t>Управлению имущества и земельных отношений  администрации города Искитима: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Извещение о проведении аукциона № 07-12 разместить на официальном сайте  в  сети «Интернет»  </w:t>
      </w:r>
      <w:hyperlink r:id="rId4">
        <w:r>
          <w:rPr>
            <w:rStyle w:val="InternetLink"/>
            <w:sz w:val="20"/>
          </w:rPr>
          <w:t>www.torgi.gov.ru</w:t>
        </w:r>
      </w:hyperlink>
      <w:r>
        <w:rPr>
          <w:sz w:val="20"/>
        </w:rPr>
        <w:t xml:space="preserve"> (Приложение)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 победителем аукциона заключить договор аренды сроком на 10 (десять) ле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5. Утвердить комиссию по проведению аукциона в следующем составе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6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</w:t>
            </w:r>
          </w:p>
        </w:tc>
        <w:tc>
          <w:tcPr>
            <w:tcW w:w="65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ражин С.В.– зам. главы     администрации г.Искитима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65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убарев Ю.А. – зам.главы администрации г. Искитима 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А.И. – начальник отдела земельных отношений УИ и ЗО (аукционист)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57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ченко Р.С. – начальник отдела архитектуры и строительства Гусельников А.Я. – депутат Совета депутатов города Искитима (по согласованию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юк С.А. – начальник Управления имущества и земельных отношений администрации г. Искитим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выполнением данного постановления возложить на С.В.Завражина- заместителя главы Администрации  г.Искитима</w:t>
      </w:r>
      <w:r>
        <w:rPr>
          <w:sz w:val="28"/>
        </w:rPr>
        <w:t xml:space="preserve">.                           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города                                                                                                                                      В.Г. Пфейфер</w:t>
      </w:r>
      <w:r>
        <w:br w:type="page"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" w:cs="Times" w:ascii="Times" w:hAnsi="Times"/>
          <w:sz w:val="24"/>
          <w:szCs w:val="24"/>
        </w:rPr>
        <w:t xml:space="preserve">     </w:t>
      </w:r>
      <w:r>
        <w:rPr>
          <w:rFonts w:cs="Times" w:ascii="Times" w:hAnsi="Times"/>
          <w:sz w:val="24"/>
          <w:szCs w:val="24"/>
        </w:rPr>
        <w:t xml:space="preserve">Извещение о проведении открытого аукциона по продаже права на заключение </w:t>
      </w:r>
      <w:r>
        <w:rPr>
          <w:rFonts w:cs="Times New Roman" w:ascii="Times New Roman" w:hAnsi="Times New Roman"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t>для его комплексного освоения в целях жилищного строительства № 07-1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 Новосибирской области объявляет о проведении открытого аукциона по следующему предмету: право на заключение договора аренды земельного участка для его комплексного освоения в целях жилищного строительства.</w:t>
      </w:r>
    </w:p>
    <w:p>
      <w:pPr>
        <w:pStyle w:val="Normal"/>
        <w:autoSpaceDE w:val="false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1. Описание земельного участ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: Новосибирская область, г. Искити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ощадь: 136807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: 54:33:040302:21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комплексного освоения в целях жилищного строитель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ницы: схема границ земельного участка (Приложение № 2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– не установлен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ограничен в использовании нахождением охранных зон: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- для обслуживания ЛЭП 110 кВ, электрического кабеля 10 кВ, кабеля связи, газопровода,  площадь: 19396 кв.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ля обслуживания водопровода, площадь: 408 кв.м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тор аукциона:  Администрация города Искитим Новосибирской области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 Новосибирской области от 25.07.2012 №13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633209, Новосибирская область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телефон: 8 (38343) 2-45-37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Адрес официального сайта  в  сети «Интернет», на котором размещено извещение о проведении аукциона: </w:t>
      </w:r>
      <w:hyperlink r:id="rId5">
        <w:r>
          <w:rPr>
            <w:rStyle w:val="InternetLink"/>
          </w:rPr>
          <w:t>www.torgi.gov.ru</w:t>
        </w:r>
      </w:hyperlink>
    </w:p>
    <w:p>
      <w:pPr>
        <w:pStyle w:val="TextBody"/>
        <w:numPr>
          <w:ilvl w:val="0"/>
          <w:numId w:val="2"/>
        </w:numPr>
        <w:spacing w:lineRule="auto" w:line="276" w:before="0" w:after="120"/>
        <w:jc w:val="left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Начальная цена предмета аукциона: 2 700 000 (два миллиона семьсот тысяч) рублей 00 копеек,  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jc w:val="left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Задаток 20 % - 540 000 (пятьсот сорок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Шаг аукциона 5% - 135 000 (сто тридцать пять тысяч) рублей 00 копеек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 земельного участка, предоставленного для его комплексного освоения в целях жилищного строительства, после утверждения в установленном порядке документации по планировке территории и государственного кадастрового учета земельных участков, предназначенных для жилищного и иного строительства в соответствии с видами разрешенного использования, в границах ранее предоставленного земельного участка имеет исключительное право, если иное не предусмотрено федеральным законом, приобрести указанные земельные участки в собственность или в аренду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выкупа указанных земельных участков устанавливается в соответствии с положениями статьи 2 Федерального закона «О введении в действие Земельного кодекса Российской Федерации» от 25 октября 2001 г. № 137-ФЗ, а также на основании результатов государственной кадастровой оценки земель поселений на территории Новосибирской области, утвержденных Постановлением Правительства Новосибирской области от 29.11.2011 № 535п «Об 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», иными нормативно-правовыми актами органов власти Новосибирской области, в том числе в следующих размерах: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402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спользования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выкупа земельного участка руб./кв. м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ногоквартирного жил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ъектами торговли, бытов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довой размер арендной платы за земельный участок, предназначенный для его комплексного освоения в целях жилищного строительства, рассчитывается в порядке, предусмотренном Постановлением  администрации Новосибирской области от 21.01.2008 № 5-па «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, государственная собственность на которые не разграничена» с учетом значений коэффициентов, предусмотренных Постановлением администрации Новосибирской области «Об утверждении государственной кадастровой оценки земель области» от 27.07.2005 г. № 56, Решением сессии Совета депутатов города Искитима Новосибирской области «Об утверждении корректирующих коэффициентов Ка, Кр, Кдоп на 2008 год» от 03.12.2008 № 310 (в ред. от 13.06.2012 № 123)  и составляет 173 161 (сто семьдесят три тысячи сто шестьдесят один) рубль 75 копеек в год.</w:t>
      </w:r>
    </w:p>
    <w:p>
      <w:pPr>
        <w:pStyle w:val="2"/>
        <w:rPr/>
      </w:pPr>
      <w:r>
        <w:rPr/>
        <w:t>В случае изменения предусмотренных порядком расчета арендной платы коэффициентов, организатор торгов (Арендодатель) осуществляет перерасчет годовой арендной платы с учетом таких изменений и отправляет его Победителю аукциона (Арендатору) заказным письмом с уведомлением о вручении. Изменение размера арендной платы в иных случаях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ы обеспечения обязательств по комплексному освоению земельного участка в целях жилищного строительства и их объе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- неустойка за нарушение сроков внесения арендных платежей: </w:t>
      </w:r>
      <w:r>
        <w:rPr>
          <w:sz w:val="24"/>
          <w:szCs w:val="24"/>
        </w:rPr>
        <w:t>0,1% от суммы задолженности по ежеквартальному платежу за каждый день просроч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штраф в размере 20 000 (двадцати тысяч) рублей за каждый месяц просрочки сроков подготовки проекта планировки территории,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штраф в размере 50 000 (пятидесяти тысяч) рублей за каждый месяц просрочки сроков выполнения работ по обустройству территории посредством строительства объектов инженерной инфраструктур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Существенными условиями договора аренды </w:t>
      </w:r>
      <w:r>
        <w:rPr>
          <w:bCs/>
          <w:sz w:val="24"/>
          <w:szCs w:val="24"/>
        </w:rPr>
        <w:t xml:space="preserve">земельного участка </w:t>
      </w:r>
      <w:r>
        <w:rPr>
          <w:sz w:val="24"/>
          <w:szCs w:val="24"/>
        </w:rPr>
        <w:t>для его комплексного освоения в целях жилищного строительства явля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мет: земельный участок с характеристиками, указанный а пункте 1 настоящего извещ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рок договора аренды: 10 (десять) лет с момента заключения договора аренд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мер арендной платы: составляет 173 161 (сто семьдесят три тысячи сто шестьдесят один) рубль 75 копеек в год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аксимальный срок выполнения работ по обустройству территории посредством строительства объектов инженерной инфраструктуры, подлежащих по окончании строительства передаче в собственность города Искитима Новосибирской области -  </w:t>
      </w:r>
      <w:r>
        <w:rPr>
          <w:sz w:val="24"/>
          <w:szCs w:val="24"/>
          <w:u w:val="single"/>
        </w:rPr>
        <w:t>31.12.2014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Присоединение к электрическим сетям</w:t>
      </w:r>
      <w:r>
        <w:rPr>
          <w:szCs w:val="24"/>
        </w:rPr>
        <w:t xml:space="preserve"> объекта строительства  с нагрузкой 750 кВт (электроприемники II категории), возможно при условии выполнения нижеприведенных мероприятий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строительство и установка необходимого количества двухтрансформаторных подстанций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установка одной ячейки КСО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строительство сетей 10 кВ в необходимом объеме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строительство сетей 0,4 кВ в необходимом объеме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</w:rPr>
        <w:t xml:space="preserve"> </w:t>
      </w:r>
      <w:r>
        <w:rPr>
          <w:szCs w:val="24"/>
        </w:rPr>
        <w:t xml:space="preserve">Срок действия данных технических условий заканчивается 02.04.2014 года. 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Теплоснабжение объекта</w:t>
      </w:r>
      <w:r>
        <w:rPr>
          <w:szCs w:val="24"/>
        </w:rPr>
        <w:t xml:space="preserve"> возможно при выполнении следующих технических условий: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место присоединения- ТК –5 (перекресток ул. Маркса и ул. Белинского)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для подачи теплоносителя от ТК-5 до ул. Радищева рекомендуется использовать теплотрассу Ду=300мм,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температурный график-115-70 С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располагаемый напор в месте врезки Р1-Р2=7,5-5,5 кгс/см2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для снабжение горячей водой запроектировать центральный тепловой пункт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проект теплоснабжения согласовать с ООО «Теплосеть»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после завершения строительства передать в ПТО ООО «Теплосеть» исполнительную схему прокладки теплотрасс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рок действия настоящих технических условий заканчивается 14.06.2013 год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Арендная плата в период  действия договора аренды земельного участка вносится  арендатором ежеквартально равными частями не позднее первого числа месяца следующего за расчетным периодом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передачи в собственность города Искитима Новосибирской области объектов инженерной инфраструктуры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ередача всех объектов осуществляется после завершения их строительства и ввода в эксплуатацию в установленном законодательством порядке в срок до </w:t>
      </w:r>
      <w:r>
        <w:rPr>
          <w:sz w:val="24"/>
          <w:szCs w:val="24"/>
          <w:u w:val="single"/>
        </w:rPr>
        <w:t>01.06.2015.</w:t>
      </w:r>
      <w:r>
        <w:rPr>
          <w:sz w:val="24"/>
          <w:szCs w:val="24"/>
        </w:rPr>
        <w:t xml:space="preserve"> Состав объектов определяется проектом планировки территор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осуществления жилищного строительства и иного строительства в соответствии с видами разрешенного использования земельных участков - 10 (десять) лет с момента заключения договора аренды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 заявок на участие в аукционе.</w:t>
      </w:r>
    </w:p>
    <w:p>
      <w:pPr>
        <w:pStyle w:val="Normal"/>
        <w:autoSpaceDE w:val="false"/>
        <w:ind w:first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организатору торгов следующие документы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Заявка на участие в аукционе по установленной форме (с формой заявления можно ознакомиться на официальном сайте  </w:t>
      </w:r>
      <w:hyperlink r:id="rId6">
        <w:r>
          <w:rPr>
            <w:rStyle w:val="InternetLink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с указанием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нотариально заверенные копии) для юридических лиц: устав; учредительный договор (при его наличии); свидетельство о регистрации; выписка из единого 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 копии документов,  удостоверяющие личность, (в случае подачи заявки представителем претендента предъявляется нотариально заверенная  доверенность) для физических лиц; выписка из   решения  собрания  учредителей (акционеров)  или совета директоров об избрании руководителя предприятия; доверенность на  лицо,  уполномоченное  действовать  от  имени заявителя;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документы, содержащие предложения по планировке,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, указанного в пункте 1 настоящего изве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Адрес места приема заявок: </w:t>
      </w:r>
    </w:p>
    <w:p>
      <w:pPr>
        <w:pStyle w:val="Normal"/>
        <w:shd w:fill="FFFFFF" w:val="clear"/>
        <w:tabs>
          <w:tab w:val="clear" w:pos="720"/>
          <w:tab w:val="left" w:pos="360" w:leader="underscore"/>
          <w:tab w:val="left" w:pos="442" w:leader="none"/>
          <w:tab w:val="left" w:pos="7296" w:leader="underscore"/>
        </w:tabs>
        <w:ind w:left="360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633209, Новосибирская область, г. Искитим, ул. Вокзальная, 3а, кабинет № 3.</w:t>
      </w:r>
    </w:p>
    <w:p>
      <w:pPr>
        <w:pStyle w:val="Normal"/>
        <w:shd w:fill="FFFFFF" w:val="clear"/>
        <w:tabs>
          <w:tab w:val="clear" w:pos="720"/>
          <w:tab w:val="left" w:pos="360" w:leader="underscore"/>
          <w:tab w:val="left" w:pos="442" w:leader="none"/>
          <w:tab w:val="left" w:pos="4392" w:leader="underscore"/>
          <w:tab w:val="left" w:pos="7296" w:leader="underscore"/>
        </w:tabs>
        <w:ind w:left="360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В случае направления заявки по почте, на конверте необходимо указать «Для участия в открытом аукционе по продаже права на заключение </w:t>
      </w:r>
      <w:r>
        <w:rPr>
          <w:sz w:val="24"/>
          <w:szCs w:val="24"/>
        </w:rPr>
        <w:t xml:space="preserve">договора </w:t>
      </w:r>
      <w:r>
        <w:rPr>
          <w:bCs/>
          <w:sz w:val="24"/>
          <w:szCs w:val="24"/>
        </w:rPr>
        <w:t xml:space="preserve">аренды земельного участка </w:t>
      </w:r>
      <w:r>
        <w:rPr>
          <w:sz w:val="24"/>
          <w:szCs w:val="24"/>
        </w:rPr>
        <w:t>для его комплексного освоения в целях жилищного строительства»; отправка осуществляется заказным письмом с уведомлением о вручении, с описью влож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Дата и время начала приема заявок: с 9:00 часов 30 июля 201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Дата и время окончания приема заявок: до 15:00 часов 22 августа 201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орядок приема заявок:</w:t>
      </w:r>
    </w:p>
    <w:p>
      <w:pPr>
        <w:pStyle w:val="Normal"/>
        <w:shd w:fill="FFFFFF" w:val="clear"/>
        <w:ind w:firstLine="708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Заявки принимаются понедельник, среда с 9:00 до 15:00 по местному времени (кроме выходных и праздничных дней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составляется в 2 экземплярах, один из которых остается у организатора аукциона, другой - у заявител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 на участие в аукцион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приема заявок на участие в аукционе, который содержит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срока ее приема, возвращается в день ее поступления заявител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рядок внесения и возврата задатка.</w:t>
      </w:r>
    </w:p>
    <w:p>
      <w:pPr>
        <w:pStyle w:val="Normal"/>
        <w:rPr/>
      </w:pPr>
      <w:r>
        <w:rPr>
          <w:rFonts w:cs="Times" w:ascii="Times" w:hAnsi="Times"/>
          <w:sz w:val="24"/>
          <w:szCs w:val="24"/>
        </w:rPr>
        <w:t>Заявитель вносит задаток на основании договора о задатке, заключенного с организатором аукциона до подачи заявки в срок с 30 июля 2012 до 20 августа 2012. Документом, подтверждающим поступление задатка на счет организатора аукциона, является выписка со счета организатора аукциона. С</w:t>
      </w:r>
      <w:r>
        <w:rPr>
          <w:sz w:val="24"/>
          <w:szCs w:val="24"/>
        </w:rPr>
        <w:t>рок поступления задатка на счет до 22.08.2012г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jc w:val="left"/>
        <w:rPr>
          <w:rFonts w:ascii="Times" w:hAnsi="Times" w:cs="Times"/>
          <w:szCs w:val="24"/>
        </w:rPr>
      </w:pPr>
      <w:r>
        <w:rPr/>
        <w:t>Размер задатка: 540 000 (пятьсот сорок тысяч) рублей 00 копее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на который необходимо перечислить задаток: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Расчетный счет на который необходимо перечислить задаток  Получатель: ИНН 5446112631  КПП 544601001 УФК по Новосибирской области (УФ и НП администрация г.Искитима, администрация г.Искитима НСО, л/с 05513041690). Банк: ГРКЦ ГУ банка России по НСО, г.Новосибирск, БИК 045004001 р/с 40302810800043000032. В назначении платежа указывать: КБК 11230399040040000180, ОКАТО 50412000000.</w:t>
      </w:r>
    </w:p>
    <w:p>
      <w:pPr>
        <w:pStyle w:val="Normal"/>
        <w:ind w:firstLine="54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В случае отказа победителя аукциона от подписания протокола о результатах аукциона, задаток, перечисленный на указанный расчетный счет, возврату не подлежит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ный задаток возвращается заявителю, не допущенному к участию в аукцион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енный задаток возвращается заявителю в течение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2"/>
        <w:rPr/>
      </w:pPr>
      <w:r>
        <w:rPr/>
        <w:t>В срок до 12 сентября 2012 внесенный задаток возвращается лицам, участвовавшим в аукционе, но не победившим в нем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 приема заявок: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приема заявок подписывается организатором аукциона 24 августа 2012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27 августа 2012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по следующим основан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ого для участия в аукционе пакета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счет организатора торгов до дня окончания приема документов для участия в аукцион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, время проведения аукциона: аукцион проводится 29 августа 2012 в 14:30,  кабинет № 4, НСО, г. Искитим, ул. Вокзальная, 3а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характеристик земельного участка и начальной цены, "шага аукциона" и порядка проведения аукци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в соответствии с этой це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о продаже предмета торгов, называет цену и номер карточки победителя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ов оформляются протоколом, который подписывается организатором аукциона и победителем аукциона 29 августа 2012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аукциона содержит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торгов обязуется выплатить стоимость права на заключение догово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t>для его комплексного освоения в целях жилищного строительства в предложенном на торгах размере, за вычетом перечисленного на счет организатора торгов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платы указанного права: в течение 10 дней со дня подписания протокола о результатах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срока оплаты и непоступления денежных средств на расчетный счет организатора торгов, победитель аукциона считается уклонившимся от заключения договора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</w:t>
      </w:r>
      <w:r>
        <w:rPr>
          <w:rFonts w:cs="Times New Roman" w:ascii="Times New Roman" w:hAnsi="Times New Roman"/>
          <w:sz w:val="24"/>
          <w:szCs w:val="24"/>
        </w:rPr>
        <w:t>для его комплексного освоения в целях жилищного строительства, теряет право на его заключение, сумма задатка возврату такому победителю торгов не подлеж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денежных средств на счет организатора торгов, последний обязуется в течение 3 рабочих дней направить Победителю торгов письменное уведомление о готовности заключить договор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</w:t>
      </w:r>
      <w:r>
        <w:rPr>
          <w:rFonts w:cs="Times New Roman" w:ascii="Times New Roman" w:hAnsi="Times New Roman"/>
          <w:sz w:val="24"/>
          <w:szCs w:val="24"/>
        </w:rPr>
        <w:t>для его комплексного освоения в целях жилищного строительства заказным письмом с уведомлением о вру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торгов обязан заключить договор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</w:t>
      </w:r>
      <w:r>
        <w:rPr>
          <w:rFonts w:cs="Times New Roman" w:ascii="Times New Roman" w:hAnsi="Times New Roman"/>
          <w:sz w:val="24"/>
          <w:szCs w:val="24"/>
        </w:rPr>
        <w:t>для его комплексного освоения в целях жилищного строительства в течение 5 дней со дня получения указанного уведом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 А Я В К 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ие в аукционе на право заключения договора аренды земельного участка для его комплексного освоения в целях жилищного строи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й заявко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юридических лиц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полное фирменное наименование юридического лица</w:t>
      </w:r>
      <w:r>
        <w:rPr>
          <w:rFonts w:cs="Times New Roman" w:ascii="Times New Roman" w:hAnsi="Times New Roman"/>
          <w:bCs/>
          <w:sz w:val="24"/>
          <w:szCs w:val="24"/>
        </w:rPr>
        <w:t>) в лице ______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Ф.И.О. руководителя юридического лица или уполномоченного лица</w:t>
      </w:r>
      <w:r>
        <w:rPr>
          <w:rFonts w:cs="Times New Roman" w:ascii="Times New Roman" w:hAnsi="Times New Roman"/>
          <w:bCs/>
          <w:sz w:val="24"/>
          <w:szCs w:val="24"/>
        </w:rPr>
        <w:t>), действующего на основании ________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Устава, доверенно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фических лиц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  (</w:t>
      </w:r>
      <w:r>
        <w:rPr>
          <w:rFonts w:cs="Times New Roman" w:ascii="Times New Roman" w:hAnsi="Times New Roman"/>
          <w:bCs/>
          <w:i/>
          <w:sz w:val="24"/>
          <w:szCs w:val="24"/>
        </w:rPr>
        <w:t>Ф.И.О. физического лица или уполномоченного 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ействующего на основании доверенности от ___ в интересах _____________ </w:t>
      </w:r>
      <w:r>
        <w:rPr>
          <w:rFonts w:cs="Times New Roman" w:ascii="Times New Roman" w:hAnsi="Times New Roman"/>
          <w:bCs/>
          <w:i/>
          <w:sz w:val="24"/>
          <w:szCs w:val="24"/>
        </w:rPr>
        <w:t>Ф.И.О. физического лиц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лее - Заявитель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яет о намерении принять участие в аукционе на право заключения договора аренды следующего земельного участка для его комплексного освоения в целях жилищного строительст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 Новосибирская область, г. Искити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ощадь: 136807кв. 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стровый номер: 54:333:040302:21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тегория земел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емли населенных пунк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ешенное использование: для комплексного освоения в целях жилищного строительств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ка подается с учетом осведомленности Заявителя с извещением о проведении аукциона, а также положениями действующего законодательств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ь гарантиру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то заключил с организатором торгов договор о задатке и перечислил сумму в размере 540 000 (пятьсот сорок тысяч) рублей 00 копеек в соответствии с его  условия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стоверность сведений, указанных в настоящей заявке и приложенных к ней документа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ризнания Заявителя победителем аукциона, последний обязуется подписать протокол о результатах аукциона в день проведения аукциона после его завершения, соблюдать условия данного протокола, имеющего силу договора, в том числе перечислить сумму в размере стоимости права на заключение договора аренды земельного участка для его комплексного освоения в целях жилищного строительства в порядке и на условиях, предусмотренных указанным протоколом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визиты счета для возврата задатка: 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юридического лица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зическое лицо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полномоченное лицо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подпись, печать)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: в соответствии с пунктом 13 настоящего изве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character" w:styleId="WW">
    <w:name w:val="WW-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3:00Z</dcterms:created>
  <dc:creator>home</dc:creator>
  <dc:description/>
  <dc:language>en-US</dc:language>
  <cp:lastModifiedBy>User</cp:lastModifiedBy>
  <cp:lastPrinted>2012-07-23T09:57:00Z</cp:lastPrinted>
  <dcterms:modified xsi:type="dcterms:W3CDTF">2012-07-30T08:33:00Z</dcterms:modified>
  <cp:revision>2</cp:revision>
  <dc:subject/>
  <dc:title>На основании заявления   Александрова Владимира Борисовича о предоставлении земельного участка в  собственность,</dc:title>
</cp:coreProperties>
</file>