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ых участ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аренду на 5 (пять) лет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Толстого, дом 7, площадью 840 кв.м. разрешенное использование (назначение): для благоустройства, кадастровый номер 54:33:020664:22;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Местоположение:   Новосибирская область, г. Искитим, ул. Толстого, дом 7, площадью 602 кв.м. разрешенное использование (назначение): для огородничества, кадастровый номер 54:33:020664:23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47:00Z</dcterms:created>
  <dc:creator>User</dc:creator>
  <dc:description/>
  <dc:language>en-US</dc:language>
  <cp:lastModifiedBy>User</cp:lastModifiedBy>
  <cp:lastPrinted>2012-08-23T14:48:00Z</cp:lastPrinted>
  <dcterms:modified xsi:type="dcterms:W3CDTF">2012-08-30T03:05:00Z</dcterms:modified>
  <cp:revision>4</cp:revision>
  <dc:subject/>
  <dc:title>Письмо администрации</dc:title>
</cp:coreProperties>
</file>