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>В собственность за плату: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Новосибирская область, г. Искитим, мр. Южный, 13А, площадью 188 кв.м. разрешенное использование (назначение): для установки павильона модульного типа, кадастровый номер 54:33:040602:214;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Новосибирская область, г. Искитим, ул. Киевская, 36В, площадью 466 кв.м. разрешенное использование (назначение): для благоустройства (озеленения) территории, кадастровый номер 54:33:020450:33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В аренду на 10 (десять) лет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Новосибирская область, г. Искитим, площадью 6748 кв.м. разрешенное использование (назначение): для организации зоны отдыха на территории центрального пляжа, кадастровый номер 54:33:030301:7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 (понедельник, среда с 8.00  до 13.00 часов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basedOn w:val="Style12"/>
    <w:qFormat/>
    <w:rPr>
      <w:sz w:val="28"/>
    </w:rPr>
  </w:style>
  <w:style w:type="character" w:styleId="Style14">
    <w:name w:val="Знак Знак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48:00Z</dcterms:created>
  <dc:creator>User</dc:creator>
  <dc:description/>
  <dc:language>en-US</dc:language>
  <cp:lastModifiedBy>User</cp:lastModifiedBy>
  <cp:lastPrinted>2012-07-14T11:46:00Z</cp:lastPrinted>
  <dcterms:modified xsi:type="dcterms:W3CDTF">2012-07-16T06:15:00Z</dcterms:modified>
  <cp:revision>5</cp:revision>
  <dc:subject/>
  <dc:title>Письмо администрации</dc:title>
</cp:coreProperties>
</file>