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звещение</w:t>
      </w:r>
    </w:p>
    <w:p>
      <w:pPr>
        <w:pStyle w:val="3"/>
        <w:jc w:val="center"/>
        <w:rPr>
          <w:b/>
          <w:b/>
          <w:sz w:val="18"/>
        </w:rPr>
      </w:pPr>
      <w:r>
        <w:rPr>
          <w:b/>
          <w:sz w:val="18"/>
        </w:rPr>
        <w:t xml:space="preserve">о проведение открытого аукциона </w:t>
      </w:r>
    </w:p>
    <w:p>
      <w:pPr>
        <w:pStyle w:val="Subtitle"/>
        <w:tabs>
          <w:tab w:val="clear" w:pos="720"/>
          <w:tab w:val="left" w:pos="29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ubtitle"/>
        <w:jc w:val="left"/>
        <w:rPr/>
      </w:pPr>
      <w:r>
        <w:rPr>
          <w:sz w:val="24"/>
          <w:szCs w:val="24"/>
        </w:rPr>
        <w:tab/>
      </w: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аренды на земельные участки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2.02.2012  № 306, от 22.02.2012  № 307, от 22.02.2012г.  № 308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admiskitim.ru</w:t>
        </w:r>
      </w:hyperlink>
      <w:r>
        <w:rPr>
          <w:rFonts w:cs="Times" w:ascii="Times" w:hAnsi="Times"/>
          <w:sz w:val="24"/>
          <w:szCs w:val="24"/>
        </w:rPr>
        <w:t xml:space="preserve">, </w:t>
      </w:r>
      <w:r>
        <w:rPr>
          <w:rFonts w:cs="Tahoma" w:ascii="Tahoma" w:hAnsi="Tahoma"/>
          <w:color w:val="0000FF"/>
          <w:sz w:val="20"/>
          <w:u w:val="single"/>
          <w:lang w:val="en-US"/>
        </w:rPr>
        <w:t>www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torgi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gov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(с формой заявления можно ознакомиться на официальном сайте администрации г. Искитима) с указанием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нотариально заверенные копии) для юридических лиц: устав; учредительный договор (при его наличии); свидетельство о регистрации; выписка из единого 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 копии документов,  удостоверяющие личность, (в случае подачи заявки представителем претендента предъявляется нотариально заверенная  доверенность) для физических лиц; выписка из   решения  собрания  учредителей (акционеров)  или совета директоров об избрании руководителя предприятия; доверенность на  лицо,  уполномоченное  действовать  от  имени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пия платежного поручения о перечислении задатка (Расчетный счет на который необходимо перечислить задаток  Получатель: ИНН 5446112631  КПП 544601001 УФК по Новосибирской области (УФ и НП администрация г.Искитима, администрация г.Искитима НСО, л/с 05513041690). Банк: ГРКЦ ГУ банка России по НСО, г.Новосибирск, БИК 045004001 р/с 40302810800043000032. В назначении платежа указывать: КБК 11230399040040000180, ОКАТО 50412000000). Назначение платежа: Задаток на участие в аукционе (указать адресу участка), ФИО или наименование юридического лица.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>Дата и время начала приема заявок:</w:t>
      </w:r>
      <w:r>
        <w:rPr>
          <w:sz w:val="24"/>
          <w:szCs w:val="24"/>
        </w:rPr>
        <w:t xml:space="preserve"> 12.03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окончания приема заявок:</w:t>
      </w:r>
      <w:r>
        <w:rPr>
          <w:sz w:val="24"/>
          <w:szCs w:val="24"/>
        </w:rPr>
        <w:t xml:space="preserve"> 11.04.2012г 15 час. 00 мин.</w:t>
      </w:r>
    </w:p>
    <w:p>
      <w:pPr>
        <w:pStyle w:val="Normal"/>
        <w:rPr/>
      </w:pPr>
      <w:r>
        <w:rPr>
          <w:b/>
          <w:sz w:val="24"/>
          <w:szCs w:val="24"/>
        </w:rPr>
        <w:t>Срок заключения договора о задатке</w:t>
      </w:r>
      <w:r>
        <w:rPr>
          <w:sz w:val="24"/>
          <w:szCs w:val="24"/>
        </w:rPr>
        <w:t>: до 09.04.2012г. (понедельник, среда  с 9час.00мин. до 15час.00мин. (время местное)) срок поступления задатка на счет до 10.04.2012г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Дата рассмотрения заявок</w:t>
      </w:r>
      <w:r>
        <w:rPr/>
        <w:t xml:space="preserve"> –12.04.2012 г.  в 14 ч. 00 мин. (время местное).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-  18.04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редмета аукциона, адрес и характеристи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Продажа права аренды  земельного участка, имеющего местоположение: Новосибирская область, г. Искитим, ул. 2 Известковая, дом 27, площадью 825 кв. м., кадастровый номер 54:33:030205:11, категория земель «земли населенных пунктов», разрешенное использование  «для строительства жилого дома». Начальная стартовая цена размера годовой арендной платы 67500 (шестьдесят семь тысяч пятьсот) рублей 00 копеек, согласно отчета № 111219/21-ЛД от 19.12.2011г., шаг аукциона 5% - 3375 (три тысячи триста семьдесят пять) рублей 00 копеек, задаток на участие в аукционе 20%-13500 (тринадцать тысяч пятьсот) рублей 00 копеек.</w:t>
      </w:r>
    </w:p>
    <w:p>
      <w:pPr>
        <w:pStyle w:val="TextBody"/>
        <w:rPr/>
      </w:pPr>
      <w:r>
        <w:rPr>
          <w:sz w:val="24"/>
          <w:szCs w:val="24"/>
        </w:rPr>
        <w:t>-Продажа права аренды  земельного участка,</w:t>
      </w:r>
      <w:r>
        <w:rPr/>
        <w:t xml:space="preserve"> </w:t>
      </w:r>
      <w:r>
        <w:rPr>
          <w:sz w:val="24"/>
          <w:szCs w:val="24"/>
        </w:rPr>
        <w:t xml:space="preserve">имеющего местоположение: </w:t>
      </w:r>
      <w:r>
        <w:rPr>
          <w:szCs w:val="28"/>
        </w:rPr>
        <w:t xml:space="preserve">  </w:t>
      </w:r>
      <w:r>
        <w:rPr>
          <w:sz w:val="24"/>
          <w:szCs w:val="24"/>
        </w:rPr>
        <w:t>Новосибирская область, г. Искитим, ул. 3 Известковая, 22Б, площадью 933 кв. м., кадастровый номер 54:33:030205:15, категория земель «земли населенных пунктов», разрешенное использование (назначение): для строительства жилого дома.  Начальная стартовая цена размера годовой арендной платы</w:t>
      </w:r>
      <w:r>
        <w:rPr>
          <w:szCs w:val="28"/>
        </w:rPr>
        <w:t xml:space="preserve"> </w:t>
      </w:r>
      <w:r>
        <w:rPr>
          <w:sz w:val="24"/>
          <w:szCs w:val="24"/>
        </w:rPr>
        <w:t>82500 (восемьдесят две тысячи пятьсот) рублей 00 копеек, согласно отчета № 111219/21-ЛД от 19.12.2011г., шаг аукциона 5% - 4125 (четыре тысячи сто двадцать пять) рублей 00 копеек, задаток на участие в аукционе 20%-16500 (шестнадцать тысяч пятьсот) рублей 00 копеек.</w:t>
      </w:r>
    </w:p>
    <w:p>
      <w:pPr>
        <w:pStyle w:val="TextBody"/>
        <w:rPr/>
      </w:pPr>
      <w:r>
        <w:rPr>
          <w:sz w:val="24"/>
          <w:szCs w:val="24"/>
        </w:rPr>
        <w:t>- Продажа права аренды  земельного участка,</w:t>
      </w:r>
      <w:r>
        <w:rPr/>
        <w:t xml:space="preserve"> </w:t>
      </w:r>
      <w:r>
        <w:rPr>
          <w:sz w:val="24"/>
          <w:szCs w:val="24"/>
        </w:rPr>
        <w:t>имеющего местоположение:  Новосибирская область, г. Искитим, ПГК «Монолит-2», блок 1, гараж 1А, площадью 29 кв. м., кадастровый номер 54:33:040702:632, категория земель «земли населенных пунктов», разрешенное использование (назначение): для строительства индивидуального гаража. Начальная стартовая цена размера годовой арендной платы</w:t>
      </w:r>
      <w:r>
        <w:rPr>
          <w:szCs w:val="28"/>
        </w:rPr>
        <w:t xml:space="preserve"> </w:t>
      </w:r>
      <w:r>
        <w:rPr>
          <w:sz w:val="24"/>
          <w:szCs w:val="24"/>
        </w:rPr>
        <w:t>5950 (пять тысяч девятьсот пятьдесят) рублей 00 копеек, согласно отчета № 111219/23-ЛД от 19.12.2011г., шаг аукциона 5% - 297 (двести девяносто семь) рублей 50 копеек, задаток на участие в аукционе 20%-1190 (одна тысяча сто девяносто) рублей 00 копее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709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19:00Z</dcterms:created>
  <dc:creator>Долгушина</dc:creator>
  <dc:description/>
  <dc:language>en-US</dc:language>
  <cp:lastModifiedBy>User</cp:lastModifiedBy>
  <cp:lastPrinted>2011-10-28T10:45:00Z</cp:lastPrinted>
  <dcterms:modified xsi:type="dcterms:W3CDTF">2012-03-05T06:00:00Z</dcterms:modified>
  <cp:revision>3</cp:revision>
  <dc:subject/>
  <dc:title>Письмо администрации</dc:title>
</cp:coreProperties>
</file>