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ых участков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1. 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: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 Новосибирская область, г. Искитим, ул. Почтовая, 10Б, площадью 219 кв.м. разрешенное использование (назначение): для благоустройства (озеленения) территории, кадастровый номер 54:33:070609:456;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Местоположение:   Новосибирская область, г. Искитим, ул. Революции, 34А, площадью 500 кв.м. разрешенное использование (назначение): для организации парковки, кадастровый номер 54:33:050403:105;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-Местоположение:   установлено относительно ориентира, расположенного в границах участка. Ориентир жилой дом. Почтовый адрес ориентира: Новосибирская область, г. Искитим, ул. Ленинградская, дом 30, площадью 837 кв.м. разрешенное использование (назначение): для огородничества, кадастровый номер 54:33:040278:6;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Местоположение: Новосибирская область, г. Искитим, ул. Саратовская, 1Б/2, площадью 4078 кв.м. разрешенное использование (назначение): для организации стоянки грузовых автомобилей, кадастровый номер 54:33:070601:87.</w:t>
      </w:r>
    </w:p>
    <w:p>
      <w:pPr>
        <w:pStyle w:val="Normal"/>
        <w:ind w:firstLine="330"/>
        <w:jc w:val="both"/>
        <w:rPr/>
      </w:pPr>
      <w:r>
        <w:rPr>
          <w:b/>
          <w:bCs/>
          <w:sz w:val="24"/>
          <w:szCs w:val="24"/>
        </w:rPr>
        <w:t>2. Д</w:t>
      </w:r>
      <w:r>
        <w:rPr>
          <w:b/>
          <w:bCs/>
          <w:sz w:val="24"/>
          <w:szCs w:val="24"/>
          <w:lang w:val="en-US" w:eastAsia="en-US"/>
        </w:rPr>
        <w:t>ля стротельства: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естоположение:  Новосибирская область, г.Искит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строительства здания по оказанию услуг населению (пункт проката инвентаря, летнее каф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:  Новосибирская область, г.Искитим, мр. Подгорный, 29Б, разрешенное использование: для строительства магази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3:34:00Z</dcterms:created>
  <dc:creator>User</dc:creator>
  <dc:description/>
  <cp:keywords/>
  <dc:language>en-US</dc:language>
  <cp:lastModifiedBy>User</cp:lastModifiedBy>
  <cp:lastPrinted>2012-05-05T10:19:00Z</cp:lastPrinted>
  <dcterms:modified xsi:type="dcterms:W3CDTF">2012-05-10T01:28:00Z</dcterms:modified>
  <cp:revision>5</cp:revision>
  <dc:subject/>
  <dc:title>Письмо администрации</dc:title>
</cp:coreProperties>
</file>