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Искитима Новосибирской области: от 29.12.2011г. № 2073</w:t>
      </w:r>
    </w:p>
    <w:p>
      <w:pPr>
        <w:pStyle w:val="Subtitle"/>
        <w:ind w:firstLine="720"/>
        <w:jc w:val="left"/>
        <w:rPr/>
      </w:pPr>
      <w:r>
        <w:rPr>
          <w:sz w:val="24"/>
          <w:szCs w:val="24"/>
        </w:rPr>
        <w:t>Администрация  города Искитима Новосибирской области сообщает о проведении торгов 08.02.2012г. в 14.0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асов, по адресу: Новосибирская область, город Искитим, ул.Вокзальная, 3а,  каб. 4.в форме открытого аукциона.</w:t>
      </w:r>
    </w:p>
    <w:p>
      <w:pPr>
        <w:pStyle w:val="Normal"/>
        <w:rPr/>
      </w:pPr>
      <w:r>
        <w:rPr>
          <w:sz w:val="24"/>
          <w:szCs w:val="24"/>
        </w:rPr>
        <w:t>Организатор торгов - Администрация города Искитима Новосибирской области. Сроки и место приема заявок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с даты опубликования до 27.01.2012г., срок поступления задатка на счет до 26.01.2012г., прием заявок - понедельник, среда  с 9.00 до 15.00, по адресу: Новосибирская область, город Искитим, ул.Вокзальная, 3а, каб. 3.</w:t>
      </w:r>
    </w:p>
    <w:p>
      <w:pPr>
        <w:pStyle w:val="Normal"/>
        <w:rPr/>
      </w:pPr>
      <w:r>
        <w:rPr>
          <w:i/>
          <w:sz w:val="24"/>
          <w:szCs w:val="24"/>
        </w:rPr>
        <w:t>Дата и время подведения итогов приема заявок -27.01.2012г</w:t>
      </w:r>
      <w:r>
        <w:rPr>
          <w:b/>
          <w:i/>
          <w:sz w:val="24"/>
          <w:szCs w:val="24"/>
        </w:rPr>
        <w:t xml:space="preserve">.  </w:t>
      </w:r>
      <w:r>
        <w:rPr>
          <w:sz w:val="24"/>
          <w:szCs w:val="24"/>
        </w:rPr>
        <w:t>в 14.00 часов</w:t>
      </w:r>
    </w:p>
    <w:p>
      <w:pPr>
        <w:pStyle w:val="Normal"/>
        <w:rPr/>
      </w:pPr>
      <w:r>
        <w:rPr>
          <w:sz w:val="24"/>
          <w:szCs w:val="24"/>
        </w:rPr>
        <w:t>Наименование предмета торгов, адрес и характеристики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 </w:t>
      </w:r>
    </w:p>
    <w:p>
      <w:pPr>
        <w:pStyle w:val="TextBody"/>
        <w:rPr/>
      </w:pPr>
      <w:r>
        <w:rPr>
          <w:sz w:val="24"/>
          <w:szCs w:val="24"/>
        </w:rPr>
        <w:t>Продажа права собственности на земельный участок, имеющий местоположение: установлено относительно ориентира, расположенного в границах участка. Почтовый адрес ориентира: Новосибирская область, г.Искитим, ул. Коротеева, дом 36, кадастровый номер 54:33:050401:5, площадью 663 кв.м., категория земель «земли населенных пунктов», разрешенное использование (назначение): в целях строительства магазина. Начальная стартовая цена  в размере 400 000,00 (четыреста  тысяч руб., 00 коп.) рублей согласно отчета № 111215/1-ЛД от 15.12.2011г.,  шаг аукциона 5% - 20 000 (двадцать тысяч) рублей 00 коп., задаток за участие в аукционе 20% -     80 000 (восемьдесят тысяч) рублей 00 копее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в ходе аукциона. Подведение итогов и порядок определения победителей торгов открытого аукциона аукционной комиссией проводятся сразу после окончания торг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Форму заявления, реквизиты банковского счета на перечисление залога за участие в аукционе, информацию о технических условиях подключения такого объекта к сетям инженерно-технического обеспечения можно получить  понедельник, среда - с 9.00 до 15.00, по адресу: Новосибирская область, город Искитим, ул.Вокзальная, 3а, каб. 3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776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basedOn w:val="Style12"/>
    <w:qFormat/>
    <w:rPr>
      <w:sz w:val="28"/>
    </w:rPr>
  </w:style>
  <w:style w:type="character" w:styleId="Style14">
    <w:name w:val="Знак Знак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26:00Z</dcterms:created>
  <dc:creator>User</dc:creator>
  <dc:description/>
  <cp:keywords/>
  <dc:language>en-US</dc:language>
  <cp:lastModifiedBy>User</cp:lastModifiedBy>
  <cp:lastPrinted>2011-12-29T14:17:00Z</cp:lastPrinted>
  <dcterms:modified xsi:type="dcterms:W3CDTF">2012-01-05T13:03:00Z</dcterms:modified>
  <cp:revision>6</cp:revision>
  <dc:subject/>
  <dc:title>Письмо администрации</dc:title>
</cp:coreProperties>
</file>