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Земельным  кодексом Российской Федерации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9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607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9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607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аукциона по продаже права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 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рганизации и проведении аукциона по продаже права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 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ткрытый аукцион по продаже земельного участка, имеющего местоположение: Новосибирская область, г.Искитим, кадастровый номер 54:33:010130:33, площадью 762 кв.м., категория земель «земли населенных пунктов», разрешенное использование (назначение): для садоводства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начальную стартовую цену  выкупа, в размере 125 000 (Сто двадцать пять тысяч) рублей 00 коп. согласно отчета № 120829/2-ЯС от 29.08.2012г.,  шаг аукциона 5% - 6250 (Шесть тысяч двести пятьдесят) рублей 00 коп., задаток за участие в аукционе 20% - 25 000 (Двадцать пять тысяч) рублей 00 копеек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звещение о проведении аукциона № 10-12 разместить на официальном сайте  в  сети «Интернет»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купли-продажи земельного участка с победителем аукциона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С.В.Завражина- заместителя главы администрации  г.Искити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</w:t>
        <w:tab/>
        <w:tab/>
        <w:tab/>
        <w:tab/>
        <w:tab/>
        <w:tab/>
        <w:tab/>
        <w:tab/>
        <w:tab/>
        <w:t>С.В.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Искитима от 24.09.2012 № 1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Извещение о проведении аукциона № 10-12</w:t>
      </w:r>
    </w:p>
    <w:p>
      <w:pPr>
        <w:pStyle w:val="Subtitl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 xml:space="preserve">Решение о проведении аукциона принято на основании постановления администрации города Искитима Новосибирской области </w:t>
      </w:r>
      <w:r>
        <w:rPr>
          <w:sz w:val="24"/>
          <w:szCs w:val="24"/>
        </w:rPr>
        <w:t>от 24.09.2012 № 1607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</w:t>
      </w:r>
      <w:r>
        <w:rPr>
          <w:rFonts w:cs="Tahoma" w:ascii="Tahoma" w:hAnsi="Tahoma"/>
          <w:color w:val="0000FF"/>
          <w:u w:val="single"/>
          <w:lang w:val="en-US"/>
        </w:rPr>
        <w:t>www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torgi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gov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начала приема заявок:</w:t>
      </w:r>
      <w:r>
        <w:rPr>
          <w:sz w:val="24"/>
          <w:szCs w:val="24"/>
        </w:rPr>
        <w:t xml:space="preserve"> 26.09.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24.10.2012 15 час. 00 мин.</w:t>
      </w:r>
    </w:p>
    <w:p>
      <w:pPr>
        <w:pStyle w:val="Normal"/>
        <w:rPr/>
      </w:pPr>
      <w:r>
        <w:rPr>
          <w:b/>
          <w:sz w:val="24"/>
          <w:szCs w:val="24"/>
        </w:rPr>
        <w:tab/>
        <w:t>Срок заключения договора о задатке</w:t>
      </w:r>
      <w:r>
        <w:rPr>
          <w:sz w:val="24"/>
          <w:szCs w:val="24"/>
        </w:rPr>
        <w:t xml:space="preserve"> с 26.09.2012г. до 22.10.2012г. (понедельник, среда  с 9час.00мин. до 15час.00мин. (время местное)), срок поступления задатка на счет до 22.10.2012г</w:t>
      </w:r>
    </w:p>
    <w:p>
      <w:pPr>
        <w:pStyle w:val="2"/>
        <w:rPr/>
      </w:pPr>
      <w:r>
        <w:rPr/>
        <w:t>Расчетный счет на который необходимо перечислить задаток  Получатель: ИНН 5446112631 КПП544601001, УФК по Новосибирской области  (УФ и НП администрации г. Искитима, администрация г. Искитима НСО,  л/с 05513041690) в ГРКЦ  ГУ банка России по Новосибирской области г. Новосибирск, БИК 045004001, р/с 40302810800043000032. В назначении платежа указывать: КБК 11230399040040000180, ОКАТО 50412000000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ab/>
        <w:t>Дата рассмотрения заявок</w:t>
      </w:r>
      <w:r>
        <w:rPr/>
        <w:t xml:space="preserve"> –26.10.2012 г.  в 14 ч. 00 мин. (время местно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31.10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rPr/>
      </w:pPr>
      <w:r>
        <w:rPr>
          <w:szCs w:val="24"/>
        </w:rPr>
        <w:t>Продажа права собственности на земельный участок, имеющий местоположение: Новосибирская область, г.Искитим, кадастровый номер 54:33:010130:33, площадью 762 кв.м., категория земель «земли населенных пунктов», разрешенное использование (назначение): для садоводства. Начальная стартовая цена  в размере 125 000 (Сто двадцать пять тысяч) рублей согласно отчета № 120829/2-ЯС от 29.08.2012г.,  шаг аукциона 5% - 6 250 (Шесть тысяч двести пятьдесят) рублей 00 коп., задаток за участие в аукционе 20% -  25 000 (Двадцать пять тысяч) рублей 00 копеек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обедителем аукциона признается участник, предложивший наибольшую цену в ходе аукциона. Подведение итогов проводятся аукционной комиссией сразу после окончания торгов. Форму заявки можно получить  понедельник, среда - с 9.00 до 15.00, по адресу: Новосибирская область, город Искитим, ул. Вокзальная, 3а, каб. 3.</w:t>
      </w:r>
    </w:p>
    <w:p>
      <w:pPr>
        <w:pStyle w:val="Subtitle"/>
        <w:ind w:firstLine="720"/>
        <w:jc w:val="left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9:00Z</dcterms:created>
  <dc:creator>Admin</dc:creator>
  <dc:description/>
  <cp:keywords/>
  <dc:language>en-US</dc:language>
  <cp:lastModifiedBy>Admin</cp:lastModifiedBy>
  <cp:lastPrinted>2012-09-25T11:06:00Z</cp:lastPrinted>
  <dcterms:modified xsi:type="dcterms:W3CDTF">2012-09-25T04:07:00Z</dcterms:modified>
  <cp:revision>4</cp:revision>
  <dc:subject/>
  <dc:title>В соответствии с Земельным  кодексом Российской Федерации,</dc:title>
</cp:coreProperties>
</file>