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9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606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9.2012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606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по продаже права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по продаже права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ткрытый аукцион по продаже земельного участка, имеющего местоположение: Новосибирская область, г.Искитим, кадастровый номер 54:33:010130:34, площадью 610 кв.м., категория земель «земли населенных пунктов», разрешенное использование (назначение): для садоводства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2.     Установить начальную стартовую цену  выкупа, в размере 104 000 (Сто четыре тысячи) рублей 00 коп. согласно отчета № 120829/3-ЯС от 29.08.2012,  шаг аукциона 5% - 5200 (Пять тысяч двести) рублей 00 коп., задаток за участие в аукционе 20% - 20 800 (Двадцать тысяч восемьсот) рублей 00 копеек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звещение о проведении аукциона № 08-12 разместить на официальном 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купли-продажи земельного участка с победителем аукциона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С.В.Завражина- заместителя главы администрации  г.Искити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</w:t>
        <w:tab/>
        <w:tab/>
        <w:tab/>
        <w:tab/>
        <w:tab/>
        <w:tab/>
        <w:tab/>
        <w:tab/>
        <w:tab/>
        <w:t>С.В.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Искитима от 24.09.2012 № 16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аукциона № 08-12</w:t>
      </w:r>
    </w:p>
    <w:p>
      <w:pPr>
        <w:pStyle w:val="Subtitl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 xml:space="preserve">Форма торгов: </w:t>
      </w:r>
      <w:r>
        <w:rPr>
          <w:color w:val="000000"/>
          <w:sz w:val="24"/>
          <w:szCs w:val="24"/>
        </w:rPr>
        <w:t>открытый аукцион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Организатор торгов</w:t>
      </w:r>
      <w:r>
        <w:rPr>
          <w:color w:val="000000"/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color w:val="000000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4.09.2012 № 1606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официального сайта  в  сети «Интернет»</w:t>
      </w:r>
      <w:r>
        <w:rPr>
          <w:color w:val="000000"/>
          <w:sz w:val="24"/>
          <w:szCs w:val="24"/>
        </w:rPr>
        <w:t xml:space="preserve">, на котором размещено извещение о проведении аукциона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or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начала приема заявок:</w:t>
      </w:r>
      <w:r>
        <w:rPr>
          <w:color w:val="000000"/>
          <w:sz w:val="24"/>
          <w:szCs w:val="24"/>
        </w:rPr>
        <w:t xml:space="preserve"> 26.09.2012 г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Дата и время окончания приема заявок:</w:t>
      </w:r>
      <w:r>
        <w:rPr>
          <w:color w:val="000000"/>
          <w:sz w:val="24"/>
          <w:szCs w:val="24"/>
        </w:rPr>
        <w:t xml:space="preserve"> 24.10.2012 15 час. 00 мин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>Срок заключения договора о задатке</w:t>
      </w:r>
      <w:r>
        <w:rPr>
          <w:color w:val="000000"/>
          <w:sz w:val="24"/>
          <w:szCs w:val="24"/>
        </w:rPr>
        <w:t xml:space="preserve"> с 26.09.2012г. до 22.10.2012г. (понедельник, среда  с 9час.00мин. до 15час.00мин. (время местное)), срок поступления задатка на счет до 22.10.2012г</w:t>
      </w:r>
    </w:p>
    <w:p>
      <w:pPr>
        <w:pStyle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Дата рассмотрения заявок</w:t>
      </w:r>
      <w:r>
        <w:rPr>
          <w:color w:val="000000"/>
        </w:rPr>
        <w:t xml:space="preserve"> –26.10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ab/>
        <w:t>Место, дата и время проведения аукциона</w:t>
      </w:r>
      <w:r>
        <w:rPr>
          <w:color w:val="000000"/>
        </w:rPr>
        <w:t xml:space="preserve"> -  31.10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rPr/>
      </w:pPr>
      <w:r>
        <w:rPr>
          <w:color w:val="000000"/>
          <w:szCs w:val="24"/>
        </w:rPr>
        <w:t>Продажа права собственности на земельный участок, имеющий местоположение: Новосибирская область, г.Искитим, кадастровый номер 54:33:010130:34, площадью 610 кв.м., категория земель «земли населенных пунктов», разрешенное использование (назначение): для садоводства. Начальная стартовая цена  в размере 104 000 (Сто четыре тысячи) рублей 00 коп. согласно отчета № 120829/3-ЯС от 29.08.2012г.,  шаг аукциона 5% - 5200 (Пять тысяч двести) рублей 00 коп., задаток за участие в аукционе 20% - 20 800 (Двадцать тысяч восемьсот) рублей 00 копеек.</w:t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p>
      <w:pPr>
        <w:pStyle w:val="Subtitle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6:00Z</dcterms:created>
  <dc:creator>Admin</dc:creator>
  <dc:description/>
  <cp:keywords/>
  <dc:language>en-US</dc:language>
  <cp:lastModifiedBy>Admin</cp:lastModifiedBy>
  <cp:lastPrinted>2012-09-25T11:08:00Z</cp:lastPrinted>
  <dcterms:modified xsi:type="dcterms:W3CDTF">2012-09-25T04:10:00Z</dcterms:modified>
  <cp:revision>4</cp:revision>
  <dc:subject/>
  <dc:title>В соответствии с Земельным  кодексом Российской Федерации,</dc:title>
</cp:coreProperties>
</file>