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Земельным  кодексом Российской Федерации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4.09.2012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605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4.09.2012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605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рганизации и проведении аукциона по продаже права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  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организации и проведении аукциона по продаже права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  земельный уча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открытый аукцион по продаже земельного участка, имеющего местоположение: Новосибирская область, г.Искитим, кадастровый номер 54:33:010130:35, площадью 610 кв.м., категория земель «земли населенных пунктов», разрешенное использование (назначение): для садоводства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Установить начальную стартовую цену  выкупа, в размере 104 000 (Сто четыре тысячи) рублей 00 коп. согласно отчета № 120829/4-ЯС от 29.08.2012, шаг аукциона 5% - 5200 (Пять тысяч двести) рублей 00 коп., задаток за участие в аукционе 20% - 20 800 (Двадцать тысяч восемьсот) рублей 00 копеек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звещение о проведении аукциона № 09-12 разместить на официальном сайте  в  сети «Интернет»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ению имущества и земельных отношений администрации города Искитима (Лукьянюк С.А.) подготовить для заключения договор купли-продажи земельного участка с победителем аукциона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данного постановления возложить на С.В.Завражина- заместителя главы администрации  г.Искити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города</w:t>
        <w:tab/>
        <w:tab/>
        <w:tab/>
        <w:tab/>
        <w:tab/>
        <w:tab/>
        <w:tab/>
        <w:tab/>
        <w:tab/>
        <w:t>С.В.Завр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а Искитима от 24.09.2012 № 16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аукциона № 09-12</w:t>
      </w:r>
    </w:p>
    <w:p>
      <w:pPr>
        <w:pStyle w:val="Subtitl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города Искитима Новосибирской области объявляет о проведении торгов по продаже земельного участка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 xml:space="preserve">Форма торгов: </w:t>
      </w:r>
      <w:r>
        <w:rPr>
          <w:color w:val="000000"/>
          <w:sz w:val="24"/>
          <w:szCs w:val="24"/>
        </w:rPr>
        <w:t>открытый аукцион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Организатор торгов</w:t>
      </w:r>
      <w:r>
        <w:rPr>
          <w:color w:val="000000"/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о проведении аукциона принято на основании постановления администрации города Искитима Новосибирской области от 24.09.2012  № 1605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33209, Новосибирская область, г. Искитим, ул. Пушкина, 51, телефон: 8 (38343) 2-45-37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официального сайта  в  сети «Интернет»</w:t>
      </w:r>
      <w:r>
        <w:rPr>
          <w:color w:val="000000"/>
          <w:sz w:val="24"/>
          <w:szCs w:val="24"/>
        </w:rPr>
        <w:t xml:space="preserve">, на котором размещено извещение о проведении аукциона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torgi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v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явка на участие в аукционе, предоставляется в письменном виде по адресу: 633209, НСО, г.Искитим, ул.Вокзальная, 3а, каб. 3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Дата и время начала приема заявок:</w:t>
      </w:r>
      <w:r>
        <w:rPr>
          <w:color w:val="000000"/>
          <w:sz w:val="24"/>
          <w:szCs w:val="24"/>
        </w:rPr>
        <w:t xml:space="preserve"> 26.09.2012 г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недельник, среда  с 9час.00мин. до 15час.00мин. (время местное))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Дата и время окончания приема заявок:</w:t>
      </w:r>
      <w:r>
        <w:rPr>
          <w:color w:val="000000"/>
          <w:sz w:val="24"/>
          <w:szCs w:val="24"/>
        </w:rPr>
        <w:t xml:space="preserve"> 24.10.2012 15 час. 00 мин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Срок заключения договора о задатке</w:t>
      </w:r>
      <w:r>
        <w:rPr>
          <w:color w:val="000000"/>
          <w:sz w:val="24"/>
          <w:szCs w:val="24"/>
        </w:rPr>
        <w:t xml:space="preserve"> с 26.09.2012г. до 22.10.2012г. (понедельник, среда  с 9час.00мин. до 15час.00мин. (время местное)), срок поступления задатка на счет до 22.10.2012г</w:t>
      </w:r>
    </w:p>
    <w:p>
      <w:pPr>
        <w:pStyle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етный счет на который необходимо перечислить задаток  Получатель: ИНН 5446112631 КПП544601001, УФК по Новосибирской области  (УФ и НП администрации г. Искитима, администрация г. Искитима НСО,  л/с 05513041690) в ГРКЦ  ГУ банка России по Новосибирской области г. Новосибирск, БИК 045004001, р/с 40302810800043000032. В назначении платежа указывать: КБК 11230399040040000180, ОКАТО 50412000000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color w:val="000000"/>
        </w:rPr>
        <w:tab/>
        <w:t>Дата рассмотрения заявок</w:t>
      </w:r>
      <w:r>
        <w:rPr>
          <w:color w:val="000000"/>
        </w:rPr>
        <w:t xml:space="preserve"> –26.10.2012 г.  в 14 ч. 00 мин. (время местное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color w:val="000000"/>
        </w:rPr>
        <w:tab/>
        <w:t>Место, дата и время проведения аукциона</w:t>
      </w:r>
      <w:r>
        <w:rPr>
          <w:color w:val="000000"/>
        </w:rPr>
        <w:t xml:space="preserve"> -  31.10.2012 г. в 14 ч.00 мин. (время местное), НСО, г. Искитим, ул. Вокзальная, 3а, каб. 4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Наименование предмета аукциона, адрес и характеристики:</w:t>
      </w:r>
    </w:p>
    <w:p>
      <w:pPr>
        <w:pStyle w:val="TextBody"/>
        <w:rPr/>
      </w:pPr>
      <w:r>
        <w:rPr>
          <w:color w:val="000000"/>
          <w:szCs w:val="24"/>
        </w:rPr>
        <w:t>Продажа права собственности на земельный участок, имеющий местоположение: Новосибирская область, г.Искитим, кадастровый номер 54:33:010130:35, площадью 610 кв.м., категория земель «земли населенных пунктов», разрешенное использование (назначение): для садоводства. Начальная стартовая цена  в размере 104 000 (Сто четыре тысячи) рублей 00 коп. согласно отчета № 120829/4-ЯС от 29.08.2012г.,  шаг аукциона 5% - 5 200 (Пять тысяч двести) рублей 00 коп., задаток за участие в аукционе 20% - 20 800 (Двадцать тысяч восемьсот) рублей 00 копеек. Победителем аукциона признается участник, предложивший наибольшую цену в ходе аукциона. Подведение итогов проводятся аукционной комиссией сразу после окончания торгов. Форму заявки можно получить  понедельник, среда - с 9.00 до 15.00, по адресу: Новосибирская область, город Искитим, ул. Вокзальная, 3а, каб. 3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16:00Z</dcterms:created>
  <dc:creator>Admin</dc:creator>
  <dc:description/>
  <cp:keywords/>
  <dc:language>en-US</dc:language>
  <cp:lastModifiedBy>Admin</cp:lastModifiedBy>
  <cp:lastPrinted>2012-09-25T10:58:00Z</cp:lastPrinted>
  <dcterms:modified xsi:type="dcterms:W3CDTF">2012-09-25T04:03:00Z</dcterms:modified>
  <cp:revision>4</cp:revision>
  <dc:subject/>
  <dc:title/>
</cp:coreProperties>
</file>