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Искитима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ведомляет юридических и физических лиц о передаче земельного участка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Для стротельства в аренду: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>- местоположение:</w:t>
      </w:r>
      <w:r>
        <w:rPr/>
        <w:t xml:space="preserve"> Новосибирская область, г. Искитим, ул. Ломоносова</w:t>
      </w:r>
      <w:r>
        <w:rPr>
          <w:lang w:val="en-US" w:eastAsia="en-US"/>
        </w:rPr>
        <w:t>,24, разрешенное использование: «для строительства стоянки боксового типа».</w:t>
      </w:r>
    </w:p>
    <w:p>
      <w:pPr>
        <w:pStyle w:val="Normal"/>
        <w:ind w:firstLine="33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ем заявлений о предоставлении земельных участков осуществляется Управлением имущества и земельных отношений администрации г. Искитима Новосибирской области по адресу: НСО, г. Искитим, ул. Вокзальная, 3а, каб.3, тел. 8(383 43) 2 45 37  в течение 30 дней со дня опубликования настоящего сообщения, в рабочие дни с 8.00  до 13.00 час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 Знак Знак"/>
    <w:qFormat/>
    <w:rPr>
      <w:sz w:val="28"/>
    </w:rPr>
  </w:style>
  <w:style w:type="character" w:styleId="Style14">
    <w:name w:val="Знак 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360" w:after="0"/>
    </w:pPr>
    <w:rPr>
      <w:spacing w:val="1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ind w:firstLine="3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5:45:00Z</dcterms:created>
  <dc:creator>User</dc:creator>
  <dc:description/>
  <cp:keywords/>
  <dc:language>en-US</dc:language>
  <cp:lastModifiedBy>User</cp:lastModifiedBy>
  <cp:lastPrinted>2013-07-22T11:45:00Z</cp:lastPrinted>
  <dcterms:modified xsi:type="dcterms:W3CDTF">2013-08-01T12:05:00Z</dcterms:modified>
  <cp:revision>4</cp:revision>
  <dc:subject/>
  <dc:title>Письмо администрации</dc:title>
</cp:coreProperties>
</file>