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уведомляет юридических и физических лиц о передаче земельного участка </w:t>
      </w: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 в собственность, </w:t>
      </w:r>
      <w:r>
        <w:rPr>
          <w:sz w:val="24"/>
          <w:szCs w:val="24"/>
          <w:lang w:val="en-US" w:eastAsia="en-US"/>
        </w:rPr>
        <w:t>местоположение: Новосибирская область, г. Искитим, ул. Кирова, дом 50, площадью 862 кв.м, кадастровый номер 54:33:020704:30, разрешенное использование: «для организации хозяйственной площадки».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 26.02.2015 по 27.03.2015 (включительно), в рабочие дни с 8.00  до 13.00 часов. 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06:00Z</dcterms:created>
  <dc:creator>User</dc:creator>
  <dc:description/>
  <cp:keywords/>
  <dc:language>en-US</dc:language>
  <cp:lastModifiedBy>User</cp:lastModifiedBy>
  <cp:lastPrinted>2015-02-24T08:07:00Z</cp:lastPrinted>
  <dcterms:modified xsi:type="dcterms:W3CDTF">2015-02-24T02:56:00Z</dcterms:modified>
  <cp:revision>6</cp:revision>
  <dc:subject/>
  <dc:title>Письмо администрации</dc:title>
</cp:coreProperties>
</file>