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дминистрация города Искитима Новосибирской области извещает о наличии свободных объектов недвижимого имущества (зданий, помещений), предназначенных для сдачи в аренду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жилое муниципальное помещение, общей площадью 26,7 кв.м., обозначенное в выкопировке из поэтажного плана под № 16. Помещение расположено на первом этаже административного здания по адресу: Новосибирская область, г. Искитим, ул. Советская, д. 204. Целевое назначение- для осуществления предпринимательской деятельности по реализации непродовольственн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жилое муниципальное помещение, общей площадью 23,0 кв.м., обозначенное в выкопировке из поэтажного плана под № 13. Помещение расположено на втором этаже административного здания по адресу: Новосибирская область, г. Искитим, ул. Советская, д. 204. Целевое назначение – для размещения офи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Нежилое муниципальное помещение, общей площадью 34,4 кв.м., обозначенное в выкопировке из поэтажного плана под № 42. Помещение расположено на втором этаже двухэтажного здания магазина по адресу: Новосибирская область, г. Искитим, ул. Комсомольская, д. 19. Целевое назначение - для размещения офиса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Часть нежилого муниципального помещения, общей площадью 15,0 кв.м., расположенная на втором этаже в помещении, обозначенном в выкопировке из поэтажного плана под № 41. Помещение расположено в двухэтажном здании магазина по адресу: Новосибирская область, г. Искитим, ул. Комсомольская, д. 19. Целевое назначение - для размещения офиса.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ежилые муниципальные помещения, общей площадью 31,4 кв.м., обозначенные в выкопировке из поэтажного плана под № 13, 15, 16. Помещения расположены на первом этаже административного здания (Рембыттехника) по адресу: Новосибирская область, г. Искитим, ул. Комсомольская, д. 40. Целевое назначение- для осуществления предпринимательской деятельности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ежилые муниципальные помещения, общей площадью 303,47 кв.м., расположенные в подвале жилого дома по адресу: Новосибирская область, г. Искитим, мр. Южный, д. 49. Целевое назначение – для осуществления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ежилые муниципальные помещения, общей площадью 156,3 кв.м., расположенные на первом этаже жилого дома по адресу: Новосибирская область, г. Искитим, ул. Коммунистическая, д. 47. Целевое назначение – для осуществления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Нежилые муниципальные помещения, общей площадью 113,5 кв.м., расположенные на первом этаже жилого дома по адресу: Новосибирская область, г. Искитим, ул. Комсомольская, д. 73. Целевое назначение – для осуществления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53:00Z</dcterms:created>
  <dc:creator>User</dc:creator>
  <dc:description/>
  <dc:language>en-US</dc:language>
  <cp:lastModifiedBy>User</cp:lastModifiedBy>
  <dcterms:modified xsi:type="dcterms:W3CDTF">2011-12-27T06:26:00Z</dcterms:modified>
  <cp:revision>1</cp:revision>
  <dc:subject/>
  <dc:title>Администрация города Искитима Новосибирской области извещает о наличии свободных объектов недвижимого имущества (зданий, помещ</dc:title>
</cp:coreProperties>
</file>