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80" w:leader="none"/>
        </w:tabs>
        <w:ind w:left="-720" w:firstLine="900"/>
        <w:rPr/>
      </w:pPr>
      <w:r>
        <w:rPr/>
        <w:t>Администрация города Искитима Новосибирской области извещает о наличии свободных объектов недвижимого имущества (зданий, помещений), предназначенных для сдачи в аренду:</w:t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нежилое муниципальное помещение, общей площадью 23,1 кв.м., обозначенное в выкопировке из поэтажного плана под № 15. Помещение расположено на втором этаже административного здания по адресу: Новосибирская область, г. Искитим, ул. Советская, д. 204. Целевое назначение- для размещения офиса;</w:t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нежилое муниципальное помещение, общей площадью 23,0 кв.м., обозначенное в выкопировке из поэтажного плана под № 13. Помещение расположено на втором этаже административного здания по адресу: Новосибирская область, г. Искитим, ул. Советская, д. 204. Целевое назначение- для размещения офиса;</w:t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нежилые муниципальные помещения, общей площадью 89,6 кв.м., обозначенные в выкопировке из поэтажного плана под № 3-9. Помещения расположены на втором этаже административного здания по адресу: Новосибирская область, г. Искитим, ул. Советская, д. 204. Целевое назначение- для размещения офиса;</w:t>
      </w:r>
    </w:p>
    <w:p>
      <w:pPr>
        <w:pStyle w:val="TextBody"/>
        <w:ind w:left="-360" w:hanging="360"/>
        <w:rPr/>
      </w:pPr>
      <w:r>
        <w:rPr/>
      </w:r>
    </w:p>
    <w:p>
      <w:pPr>
        <w:pStyle w:val="TextBody"/>
        <w:numPr>
          <w:ilvl w:val="0"/>
          <w:numId w:val="1"/>
        </w:numPr>
        <w:rPr>
          <w:bCs/>
          <w:szCs w:val="24"/>
        </w:rPr>
      </w:pPr>
      <w:r>
        <w:rPr/>
        <w:t>нежилое муниципальное помещение, общей площадью 27,4 кв.м., обозначенное в выкопировке из поэтажного плана под № 20. Помещение расположено на втором этаже административного здания по адресу: Новосибирская область, г. Искитим, ул. Советская, д. 230. Целевое назначение- для размещения офиса;</w:t>
      </w:r>
    </w:p>
    <w:p>
      <w:pPr>
        <w:pStyle w:val="TextBody"/>
        <w:ind w:left="-360" w:hanging="36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numPr>
          <w:ilvl w:val="0"/>
          <w:numId w:val="1"/>
        </w:numPr>
        <w:rPr/>
      </w:pPr>
      <w:r>
        <w:rPr/>
        <w:t>нежилые муниципальные помещения, общей площадью 28,2 кв.м., обозначенные в выкопировке из поэтажного плана под № 25-27. Помещения расположены на втором этаже административного здания (Рембыттехника) по адресу: Новосибирская область, г. Искитим, ул. Комсомольская, д. 40. Целевое назначение- для осуществления предпринимательской деятельности;</w:t>
      </w:r>
    </w:p>
    <w:p>
      <w:pPr>
        <w:pStyle w:val="TextBody"/>
        <w:ind w:left="-360" w:hanging="36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нежилые муниципальные помещения, общей площадью 33,3 кв.м., обозначенные в выкопировке из поэтажного плана под № 15, 16, 17. Помещения расположены на первом этаже жилого дома по адресу: Новосибирская область, г. Искитим, ул. Советская, д. 192. Целевое назначение- для размещения офиса.</w:t>
      </w:r>
    </w:p>
    <w:p>
      <w:pPr>
        <w:pStyle w:val="TextBody"/>
        <w:ind w:left="-360" w:hanging="36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часть нежилого муниципального помещения, общей площадью 144,0 кв.м., расположенная в помещении, обозначенном в выкопировке из поэтажного плана под № 1. Помещение расположено в здании котельной по адресу: Новосибирская область, город Искитим, ул. Чайковского, д. 47. Целевое назначение- для осуществления предпринимательской деятельности.</w:t>
      </w:r>
    </w:p>
    <w:p>
      <w:pPr>
        <w:pStyle w:val="TextBody"/>
        <w:ind w:left="-360" w:hanging="36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нежилые муниципальные помещения, общей площадью 84,8 кв.м., обозначенные в выкопировке из поэтажного плана под № 1-3, 8, 9. Помещения расположены на первом этаже здания столярной мастерской по адресу: Новосибирская область, г. Искитим, мр. Подгорный, д. 11а. Целевое назначение- для обслуживания жилого фонда;</w:t>
      </w:r>
    </w:p>
    <w:p>
      <w:pPr>
        <w:pStyle w:val="TextBody"/>
        <w:ind w:left="-360" w:hanging="36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нежилые муниципальные помещения, общей площадью 33,5 кв.м., обозначенные в выкопировке из поэтажного плана под № 16-18. Помещения расположены на втором этаже здания столярной мастерской по адресу: Новосибирская область, г. Искитим, мр. Подгорный, д. 11а. Целевое назначение- для осуществления предпринимательской деятельности;</w:t>
      </w:r>
    </w:p>
    <w:p>
      <w:pPr>
        <w:pStyle w:val="TextBody"/>
        <w:ind w:left="-360" w:hanging="36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часть нежилого муниципального помещения, общей площадью 19,12 кв.м., расположенного в здании бани-прачечной по адресу: Новосибирская область, г. Искитим, ул. Почтовая, д. 27. Целевое назначение- для оказания услуг населению;</w:t>
      </w:r>
    </w:p>
    <w:p>
      <w:pPr>
        <w:pStyle w:val="TextBody"/>
        <w:ind w:left="-360" w:hanging="36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часть нежилого муниципального помещения, общей площадью 19,12 кв.м., расположенного в здании бани-прачечной по адресу: Новосибирская область, г. Искитим, ул. Почтовая, д. 27. Целевое назначение- для оказания услуг населению;</w:t>
      </w:r>
    </w:p>
    <w:p>
      <w:pPr>
        <w:pStyle w:val="TextBody"/>
        <w:ind w:left="-360" w:hanging="36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нежилое помещение магазина, общей площадью 156,4 кв.м., обозначенное в выкопировке из поэтажного плана под № 1- 9. Помещение расположено на первом этаже жилого дома по адресу: Новосибирская область, г. Искитим, ул. Коммунистическая, д. 47. Целевое назначение-  для осуществления предпринимательской деятельности.</w:t>
      </w:r>
    </w:p>
    <w:p>
      <w:pPr>
        <w:pStyle w:val="Normal"/>
        <w:ind w:left="-360" w:hanging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2:18:00Z</dcterms:created>
  <dc:creator>User</dc:creator>
  <dc:description/>
  <dc:language>en-US</dc:language>
  <cp:lastModifiedBy>User</cp:lastModifiedBy>
  <dcterms:modified xsi:type="dcterms:W3CDTF">2012-12-04T02:21:00Z</dcterms:modified>
  <cp:revision>1</cp:revision>
  <dc:subject/>
  <dc:title>Администрация города Искитима Новосибирской области извещает о наличии свободных объектов недвижимого имущества (зданий, помещ</dc:title>
</cp:coreProperties>
</file>