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</w:rPr>
        <w:t xml:space="preserve">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В.Г. Пфейфер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несостоявшимся в отношен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отов № 1, 2, 4, </w:t>
      </w:r>
      <w:r>
        <w:rPr>
          <w:bCs/>
          <w:sz w:val="28"/>
        </w:rPr>
        <w:t>5</w:t>
      </w:r>
      <w:r>
        <w:rPr>
          <w:b/>
          <w:bCs/>
          <w:sz w:val="28"/>
        </w:rPr>
        <w:t xml:space="preserve">, 7 аукциона № 08-15 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 предоставлению арендных прав на муниципальные объекты недвижимого имущества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/>
        <w:t>г. Искитим, ул. Вокзальная, 3А,</w:t>
      </w:r>
    </w:p>
    <w:p>
      <w:pPr>
        <w:pStyle w:val="Normal"/>
        <w:rPr/>
      </w:pPr>
      <w:r>
        <w:rPr/>
        <w:t>кабинет № 4                                                                                         «01» декабря 2015 г. 10 ч. 30 м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Аукционная комиссия в составе:</w:t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Л.А.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5 (пять) членов комиссии. Кворум соблюден. Заседание проводил председатель комиссии Завражин С.В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Извещение о проведении настоящего аукциона было размещено 09.11.2015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официальном сайте Администрации города Искитима Новосибирской области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    </w:t>
      </w:r>
      <w:r>
        <w:rPr>
          <w:szCs w:val="22"/>
        </w:rPr>
        <w:t xml:space="preserve"> </w:t>
      </w:r>
      <w:r>
        <w:rPr>
          <w:szCs w:val="22"/>
        </w:rPr>
        <w:t xml:space="preserve">Прием и регистрация заявок осуществлялись </w:t>
      </w:r>
      <w:r>
        <w:rPr>
          <w:szCs w:val="22"/>
          <w:u w:val="single"/>
        </w:rPr>
        <w:t xml:space="preserve">с 10.11.2015 до 10 ч. 30 мин. 01.12.2015 </w:t>
      </w:r>
      <w:r>
        <w:rPr>
          <w:szCs w:val="22"/>
        </w:rPr>
        <w:t xml:space="preserve"> с 8.00 до 17.00 часов (время местное) кроме праздничных и выходных дней по адресу: НСО, г. Искитим, ул. Вокзальная, 3А, каб. № 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Муниципальное имущество, право на которое передаются по договору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1.</w:t>
      </w:r>
      <w:r>
        <w:rPr>
          <w:color w:val="000000"/>
          <w:sz w:val="24"/>
        </w:rPr>
        <w:t xml:space="preserve">  Часть нежилого муниципального помещения, общей площадью 20,0 кв.м., расположенная в помещении, обозначенном в выкопировке из поэтажного плана под №41. Помещение расположено на втором этаже двухэтажного здания магазина по адресу: Новосибирская область, г. Искитим, ул. Комсомольская, д. 19. </w:t>
      </w:r>
      <w:r>
        <w:rPr>
          <w:sz w:val="24"/>
        </w:rPr>
        <w:t xml:space="preserve">Целевое назначение - </w:t>
      </w:r>
      <w:r>
        <w:rPr>
          <w:color w:val="000000"/>
          <w:sz w:val="24"/>
        </w:rPr>
        <w:t xml:space="preserve"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89 631,66 руб. Срок действия договора- 11 месяцев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 Часть нежилого муниципального помещения, общей площадью 7,0 кв.м., расположенная в помещении, обозначенном в выкопировке из поэтажного плана под №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 - </w:t>
      </w:r>
      <w:r>
        <w:rPr>
          <w:color w:val="000000"/>
          <w:sz w:val="24"/>
        </w:rPr>
        <w:t xml:space="preserve"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31 371,12  руб. Срок действия договора- 11 месяцев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4.</w:t>
      </w:r>
      <w:r>
        <w:rPr>
          <w:color w:val="000000"/>
          <w:sz w:val="24"/>
        </w:rPr>
        <w:t xml:space="preserve">  Нежилые муниципальные помещения, общей площадью 36,4 кв.м, обозначенные в выкопировке из поэтажного плана по №№ 21, 22.. Помещения расположены в подвале многоквартирного дома по адресу: Новосибирская область, г. Искитим, мр. Южный, д. 49. Целевое назначение- для осуществления предпринимательской деятельности. Начальный размер арендной платы (без НДС)  за 11 месяцев -  28 361,66 руб. Срок действия договора- 11 месяцев.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Лот № 5.</w:t>
      </w:r>
      <w:r>
        <w:rPr>
          <w:color w:val="000000"/>
          <w:sz w:val="24"/>
        </w:rPr>
        <w:t xml:space="preserve">  Нежилые муниципальные помещения, общей площадью 38,6 кв.м, обозначенные в выкопировке из поэтажного плана под № 10-14. Помещения расположены на первом этаже административного здания ДК Молодость» по адресу: Новосибирская область, г. Искитим, ул. Литейная, д. 5. Целевой назначение – для оказания услуг по производству продукции общественного питания, ее доставке и организации потребления различными контингентами. Начальный размер арендной платы (без НДС)  за 11 месяцев -  55 198,00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426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Лот № 7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Часть нежилого муниципального помещения, общей площадью 14,5 кв.м., расположенная в помещении, обозначенном в выкопировке из поэтажного плана под №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 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4 982,94  руб. Срок действия договора- 11 месяцев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1. </w:t>
      </w:r>
      <w:r>
        <w:rPr>
          <w:b/>
          <w:bCs/>
          <w:szCs w:val="28"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3"/>
        <w:rPr/>
      </w:pPr>
      <w:r>
        <w:rPr/>
        <w:t xml:space="preserve">         </w:t>
      </w:r>
      <w:r>
        <w:rPr/>
        <w:t xml:space="preserve">Заявок, полученных после окончания срока приема заявок на участие в аукционе, не поступало. Отзывов заявок и изменений заявок не зарегистрировано. 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В отношении Лота № 2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6.11.2015 в 14 ч. 51 мин</w:t>
      </w:r>
      <w:r>
        <w:rPr>
          <w:szCs w:val="22"/>
        </w:rPr>
        <w:t>. Заявитель – Индивидуальный предприниматель  Крупица Тамара Григорьев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В отношении Лота № 4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6.11.2015 в 12 ч. 30 мин</w:t>
      </w:r>
      <w:r>
        <w:rPr>
          <w:szCs w:val="22"/>
        </w:rPr>
        <w:t>. Заявитель – Индивидуальный предприниматель Даньшина Наталья Павловна.</w:t>
      </w:r>
    </w:p>
    <w:p>
      <w:pPr>
        <w:pStyle w:val="Normal"/>
        <w:ind w:firstLine="567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>В отношении Лота № 7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5.11.2015 в 08 ч. 20 мин</w:t>
      </w:r>
      <w:r>
        <w:rPr>
          <w:szCs w:val="22"/>
        </w:rPr>
        <w:t>. Заявитель –  Индивидуальный предприниматель Савенкова Светлана Петровн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2. </w:t>
      </w:r>
      <w:r>
        <w:rPr>
          <w:b/>
          <w:bCs/>
          <w:szCs w:val="28"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/>
        <w:t>2.1. В связи с тем, что на участие в аукционе по лотам № 2, 4, 7 было подано только по одной заявке, на основании раздела 6</w:t>
      </w:r>
      <w:r>
        <w:rPr>
          <w:color w:val="000000"/>
          <w:spacing w:val="2"/>
        </w:rPr>
        <w:t xml:space="preserve"> Документации об аукционе, </w:t>
      </w:r>
      <w:r>
        <w:rPr/>
        <w:t xml:space="preserve"> </w:t>
      </w:r>
      <w:r>
        <w:rPr>
          <w:szCs w:val="22"/>
        </w:rPr>
        <w:t>аукцион в отношении этих лотов признать несостоявшимс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2.2.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</w:t>
      </w:r>
      <w:r>
        <w:rPr>
          <w:szCs w:val="22"/>
        </w:rPr>
        <w:t xml:space="preserve"> аукцион в отношении лотов № 1, 5 признать несостоявшимся, в связи с отсутствием поданных заявок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2.3. Рассмотреть предоставленные заявки в порядке установленном п.130</w:t>
      </w:r>
      <w:r>
        <w:rPr>
          <w:b/>
          <w:bCs/>
        </w:rPr>
        <w:t xml:space="preserve"> </w:t>
      </w:r>
      <w:r>
        <w:rPr/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АС РФ от 10.02.2010 № 67</w:t>
      </w:r>
      <w:r>
        <w:rPr>
          <w:szCs w:val="22"/>
        </w:rPr>
        <w:t xml:space="preserve"> 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ind w:firstLine="720"/>
        <w:rPr/>
      </w:pPr>
      <w:r>
        <w:rPr/>
        <w:t xml:space="preserve">  </w:t>
      </w:r>
      <w:r>
        <w:rPr/>
        <w:t>Настоящий протокол подлежит хранению в течение трех лет с даты  подведения итогов настоящего аукцио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rPr/>
      </w:pPr>
      <w:r>
        <w:rPr/>
        <w:t xml:space="preserve"> </w:t>
      </w:r>
      <w:r>
        <w:rPr/>
        <w:t>Подписи:</w:t>
      </w:r>
    </w:p>
    <w:p>
      <w:pPr>
        <w:pStyle w:val="3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ергиенко Л.А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ind w:left="-78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1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20:00Z</dcterms:created>
  <dc:creator>Борисова</dc:creator>
  <dc:description/>
  <cp:keywords/>
  <dc:language>en-US</dc:language>
  <cp:lastModifiedBy>User</cp:lastModifiedBy>
  <cp:lastPrinted>2013-03-20T10:20:00Z</cp:lastPrinted>
  <dcterms:modified xsi:type="dcterms:W3CDTF">2015-12-02T03:07:00Z</dcterms:modified>
  <cp:revision>70</cp:revision>
  <dc:subject/>
  <dc:title>ПРОТОКОЛ №1</dc:title>
</cp:coreProperties>
</file>