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>Руководствуясь Уставом г.Искитима, постановлением администрации города  Искитима от 29.12.2009 № 2629 «О тарифах на проезд в общественном пассажирском транспорте» и в целях обеспечения транспортного обслуживания населения на дачных маршрутах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.04.2010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828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0.04.2010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828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внесении изменений в постановление  администрации города Искитима от 28.04.2008 № 534 (ред. от 29.04.2009) «О тарифах на проезд по дачным маршрута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внесении изменений в постановление  администрации города Искитима от 28.04.2008 № 534 (ред. от 29.04.2009) «О тарифах на проезд по дачным маршрутам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изменение в постановление администрации города Искитима от 28.04.2008 № 534 «О тарифах на проезд по дачным маршрутам» в подпунктах  1.2, 1.3 пункта 1:  слова «постановлением Главы города от 26.01.2009 № 77 – 12 руб.» заменить словами «постановлением администрации города от  29.12.2009 № 2629 – 14 руб.»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остановление вступает в силу не ранее 10 дней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главы города                                                                                 С.В.Завраж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21:00Z</dcterms:created>
  <dc:creator>Левченко</dc:creator>
  <dc:description/>
  <cp:keywords/>
  <dc:language>en-US</dc:language>
  <cp:lastModifiedBy>Левченко</cp:lastModifiedBy>
  <cp:lastPrinted>2010-04-21T08:39:00Z</cp:lastPrinted>
  <dcterms:modified xsi:type="dcterms:W3CDTF">2010-04-21T01:43:00Z</dcterms:modified>
  <cp:revision>2</cp:revision>
  <dc:subject/>
  <dc:title/>
</cp:coreProperties>
</file>