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РФ от 06.10.2003 N 131-ФЗ "Об общих принципах организации местного самоуправления в Российской Федерации", Уставом города Искитима Новосибирской области, Совет депутатов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.12.2009г.                      сорок шестая сессия                           № 4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3.12.2009г.                      сорок шестая сессия                           № 41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399415</wp:posOffset>
                </wp:positionV>
                <wp:extent cx="6290310" cy="18688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торо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ЕШЕНИЕ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47.15pt;mso-wrap-distance-left:0pt;mso-wrap-distance-right:0pt;mso-wrap-distance-top:0pt;mso-wrap-distance-bottom:189.95pt;margin-top:31.45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торо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ЕШЕНИЕ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5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2628265" cy="108013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 внесении изменений в решение Совета депутатов г.Искитима от 24.12.2008г.  № 319 «О льготах на услуги общественных бань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 внесении изменений в решение Совета депутатов г.Искитима от 24.12.2008г.  № 319 «О льготах на услуги общественных бань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. Внести изменения в решение Совета депутатов г.Искитима от 24.12.2008г. № 319 «О льготах на услуги общественных бань» дополнив п.1  абзацем: «Льготный тариф действует с понедельника по пятницу включительно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Решение вступает в силу с момента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Настоящее решение опубликовать в газете «Искитимская газе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15:00Z</dcterms:created>
  <dc:creator>Любченко</dc:creator>
  <dc:description/>
  <cp:keywords/>
  <dc:language>en-US</dc:language>
  <cp:lastModifiedBy>Admin</cp:lastModifiedBy>
  <cp:lastPrinted>2009-12-01T16:24:00Z</cp:lastPrinted>
  <dcterms:modified xsi:type="dcterms:W3CDTF">2009-12-24T03:20:00Z</dcterms:modified>
  <cp:revision>11</cp:revision>
  <dc:subject/>
  <dc:title/>
</cp:coreProperties>
</file>