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</w:rPr>
      </w:pPr>
      <w:r>
        <mc:AlternateContent>
          <mc:Choice Requires="wpg">
            <w:drawing>
              <wp:anchor behindDoc="0" distT="0" distB="1778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20090</wp:posOffset>
                </wp:positionV>
                <wp:extent cx="5940425" cy="3095625"/>
                <wp:effectExtent l="381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3095640"/>
                          <a:chOff x="0" y="0"/>
                          <a:chExt cx="5940360" cy="3095640"/>
                        </a:xfrm>
                      </wpg:grpSpPr>
                      <wps:wsp>
                        <wps:cNvSpPr txBox="1"/>
                        <wps:spPr>
                          <a:xfrm>
                            <a:off x="720" y="719280"/>
                            <a:ext cx="59396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15.03.2005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Искитим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292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5939640" cy="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 МУНИЦИПАЛЬНОГО 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А  ИСКИТИМА   НОВОСИБИРСКОЙ 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5640"/>
                            <a:ext cx="262836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нормах отпуск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.7pt;width:467.75pt;height:243.75pt" coordorigin="0,1134" coordsize="9355,48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2267;width:9353;height:56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15.03.2005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Искитим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№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292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;top:1134;width:9353;height:113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 МУНИЦИПАЛЬНОГО 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А  ИСКИТИМА   НОВОСИБИРСКОЙ  ОБЛАС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0;top:4308;width:4138;height:17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нормах отпуск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, Уставом МО г.Искитима и в целях  обеспечения населения топливо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становить для населения, проживающего в домах с печным отоплением, норму отпуска твердого топлива (в расчете на домовладение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угля </w:t>
        <w:tab/>
        <w:tab/>
        <w:t>- 80 кг на кв.м общей площади, но не менее 3 тон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ров </w:t>
        <w:tab/>
        <w:tab/>
        <w:t xml:space="preserve">- для растопки, а также отопления без использования </w:t>
      </w:r>
    </w:p>
    <w:p>
      <w:pPr>
        <w:pStyle w:val="Normal"/>
        <w:ind w:left="2509" w:firstLine="371"/>
        <w:jc w:val="both"/>
        <w:rPr>
          <w:sz w:val="28"/>
        </w:rPr>
      </w:pPr>
      <w:r>
        <w:rPr>
          <w:sz w:val="28"/>
        </w:rPr>
        <w:t>угля соответственно 2 и 12 куб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пределить уполномоченными организации по выполнению функций по поставке для населени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гля</w:t>
        <w:tab/>
        <w:tab/>
        <w:tab/>
        <w:t>- ОАО «Искитим-Бердск-уголь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жиженного газа</w:t>
        <w:tab/>
        <w:t>- ОАО «Сибирьгазсервис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родного газа</w:t>
        <w:tab/>
        <w:t>- ООО «Новосибирскрегионгаз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3. Муниципальному казенному предприятию «Управляющая компания жилищно-коммунального хозяйства» (С.Г.Горгулько) заключить договоры с уполномоченными организациями на компенсацию расходов по предоставлению субсидий насе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В.Г.Пфейф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города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7:58:00Z</dcterms:created>
  <dc:creator>Name</dc:creator>
  <dc:description/>
  <dc:language>en-US</dc:language>
  <cp:lastModifiedBy>name</cp:lastModifiedBy>
  <cp:lastPrinted>2005-03-15T10:59:00Z</cp:lastPrinted>
  <dcterms:modified xsi:type="dcterms:W3CDTF">2005-03-15T08:03:00Z</dcterms:modified>
  <cp:revision>3</cp:revision>
  <dc:subject/>
  <dc:title>В соответствии с Федеральным законом «Об общих принципах организации местного самоуправления в Российской Федерации», Уставом </dc:title>
</cp:coreProperties>
</file>