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2.01.1996г. (ред. от 14.07.2008) № 8-ФЗ «О погребении и похоронном деле» и с учетом согласований ГУ Новосибирского регионального отделения Фонда социального страхования  РФ (от 24.12.2009г. № 01-09/14/3718), Управления  пенсионного  фонда РФ в г.Искитиме и Искитимском районе  (от 24.12.2009г. № 4682-15-14), Департамента развития промышленности и предпринимательства НСО (от 01.12.2009г. № 1507-07/32), а также с учетом  решения комиссии по контролю за обоснованностью цен, тарифов и надбавок на товары и услуги (протокол от   29.12.2009г. № 7).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9.12.2009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Искитим             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2631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sz w:val="24"/>
                          <w:u w:val="single"/>
                        </w:rPr>
                        <w:t xml:space="preserve">29.12.2009        </w:t>
                      </w:r>
                      <w:r>
                        <w:rPr>
                          <w:sz w:val="24"/>
                        </w:rPr>
                        <w:t xml:space="preserve">                                           Искитим                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2631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8096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552450" cy="80962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тоимости гарантирован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ечня услуг по погреб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стоимости гарантированн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ечня услуг по погребени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 01.01.2010 года стоимость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мых согласно гарантированному перечню по погребению в размере 7950 руб. (приложени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огребению умерших (погибших) не имеющих супруга, близких родственников, иных родственников, либо законного представителя умершего 6740 руб.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правлению финансов и налоговой политики (С.Г.Коровина) в проекте бюджета г.Искитима на 2010 год предусмотреть средства на возмещение  специализированной службе по вопросам похоронного дела расходов в размере разницы между стоимостью услуг, установленных п.1 настоящего постановления, и предельной стоимостью услуг, установленной нормативно – правовым актом губернатора Новосибир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 момента вступления в силу настоящего постановления считать утратившим силу постановление администрации г.Искитима от 16.12.2008 №1862 «О стоимости гарантированного перечня по погребению умерши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опубликовать в газете 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В.Г.Пфейфе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29.12.2009 № 2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согласно гарантированному перечню по погреб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785"/>
        <w:gridCol w:w="3289"/>
      </w:tblGrid>
      <w:tr>
        <w:trPr>
          <w:trHeight w:val="6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8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0</w:t>
            </w:r>
          </w:p>
        </w:tc>
      </w:tr>
      <w:tr>
        <w:trPr>
          <w:trHeight w:val="68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0</w:t>
            </w:r>
          </w:p>
        </w:tc>
      </w:tr>
      <w:tr>
        <w:trPr>
          <w:trHeight w:val="53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0</w:t>
            </w:r>
          </w:p>
        </w:tc>
      </w:tr>
      <w:tr>
        <w:trPr>
          <w:trHeight w:val="6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29.12.2009 № 2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яемых согласно гарантированному перечню услуг по погребению умерших, не имеющих супруга, близких родственников, иных родственников либо законного представителя взявших на себя обяза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гребению умер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785"/>
        <w:gridCol w:w="3289"/>
      </w:tblGrid>
      <w:tr>
        <w:trPr>
          <w:trHeight w:val="6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8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2,0</w:t>
            </w:r>
          </w:p>
        </w:tc>
      </w:tr>
      <w:tr>
        <w:trPr>
          <w:trHeight w:val="68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5,0</w:t>
            </w:r>
          </w:p>
        </w:tc>
      </w:tr>
      <w:tr>
        <w:trPr>
          <w:trHeight w:val="53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8,0</w:t>
            </w:r>
          </w:p>
        </w:tc>
      </w:tr>
      <w:tr>
        <w:trPr>
          <w:trHeight w:val="6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7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28"/>
    </w:rPr>
  </w:style>
  <w:style w:type="character" w:styleId="WW">
    <w:name w:val="WW-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0:00Z</dcterms:created>
  <dc:creator>home</dc:creator>
  <dc:description/>
  <dc:language>en-US</dc:language>
  <cp:lastModifiedBy>name</cp:lastModifiedBy>
  <cp:lastPrinted>2009-12-29T16:45:00Z</cp:lastPrinted>
  <dcterms:modified xsi:type="dcterms:W3CDTF">2009-12-29T10:46:00Z</dcterms:modified>
  <cp:revision>8</cp:revision>
  <dc:subject/>
  <dc:title>              Рассмотрев заявление Джураева Абдурахмона Хусейновича о предоставлении земельного участка в собственность в соответствии  со ст</dc:title>
</cp:coreProperties>
</file>