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07.02.1992 № 2300-1 «О защите прав потребителей», Законом Новосибирской области от 02.11.2007 № 156-ОЗ «О регулировании отношений в сфере здравоохранения на территории Новосибирской области»,  решением Совета депутатов г.Искитима от 26.04.06г.  № 48 (ред. от 20.08.2008) «Об утверждении положения о порядке рассмотрения и утверждения цен, тарифов и надбавок на товары и услуги, производимые и оказываемые муниципальными предприятиями и учреждениями», Уставом города Искитима, а также с учетом согласования Департамента здравоохранения Новосибирской области (от 27.03.2009г. № 1467-01/29) перечня платных медицинских услуг, не обеспеченных территориальной программой государственных гарантий, и решения комиссии по контролю за обоснованностью цен, тарифов и надбавок на товары и услуги (протокол  от   29.12.2009г. № 7).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4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9.12.2009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       Искитим                                              №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2630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</w:t>
                      </w:r>
                      <w:r>
                        <w:rPr>
                          <w:sz w:val="24"/>
                          <w:u w:val="single"/>
                        </w:rPr>
                        <w:t xml:space="preserve">29.12.2009        </w:t>
                      </w:r>
                      <w:r>
                        <w:rPr>
                          <w:sz w:val="24"/>
                        </w:rPr>
                        <w:t xml:space="preserve">                                           Искитим                                              № </w:t>
                      </w:r>
                      <w:r>
                        <w:rPr>
                          <w:sz w:val="24"/>
                          <w:u w:val="single"/>
                        </w:rPr>
                        <w:t xml:space="preserve">      2630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5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7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628265" cy="10801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 утверждении перечня и цен на платные медицинские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б утверждении перечня и цен на платные медицинские услуг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Перечень платных медицинских услуг в Муниципальном учреждении здравоохранения «Искитимская центральная городская больница»               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Цены на платные медицинские услуги, оказываемые Муниципальным учреждением здравоохранения  «Искитимская Центральная городская больница» (приложение 2,3,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спределение средств осуществлять в соответствии с решением Совета депутатов г.Искитима от 23.12.2009г. № 409 «О бюджете города Искитима на 2010 год (2 чт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опубликовать в газете «Искитимская газе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     В.Г.Пфейф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города Искитима от 29.12.2009 № 263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латных медицинских услуг,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казываемых муниципальным учреждением здравоохран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Искитимская центральная городская больниц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едицинские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входящие в Новосибирскую областную программу государственных гарантий оказания гражданам Российской Федерации бесплатной медицинской помощ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ываемые лицам, не застрахованным в системе обязательного медицинского страхования (за исключением экстренной медицинской помощ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ываемые по договорам с юридическими лиц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едицинские осмот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получения медицинской справки для предъявления в органы ГИБД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выдачи лицензии на право приобретения оруж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оформления выездной визы, виды на жительство или разрешения на временное прожив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поступления на работу (предварительный), в высшее и среднее специальное учебное заведение (кроме детей и подростков в возрасте до 18 лет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рейсовые и послерейсовые осмотры водителей автотранспортн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ые и периодические медицинские осмотры работников, занятых на вредных работах и на работах с вредными и (или) опасными производственными факторами (оплата осуществляется за счет средств работодателе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убное протезирование (за исключением лиц, для которых льготы предусмотрены действующим законодательство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Эстетическая стоматолог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сметологические услуги (за исключением пластических и реконструктивных операций по медицинским показания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лановая медицинская помощь иностранным граждан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Лечебно-профилактические и диагностические мероприятия, осуществляемые анонимно (за исключением видов медицинской помощи, которые в соответствии с действующими нормативными правовыми актами должны оказываться бесплат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8:02:00Z</dcterms:created>
  <dc:creator>name</dc:creator>
  <dc:description/>
  <dc:language>en-US</dc:language>
  <cp:lastModifiedBy>name</cp:lastModifiedBy>
  <cp:lastPrinted>2009-12-29T14:06:00Z</cp:lastPrinted>
  <dcterms:modified xsi:type="dcterms:W3CDTF">2009-12-29T08:06:00Z</dcterms:modified>
  <cp:revision>2</cp:revision>
  <dc:subject/>
  <dc:title/>
</cp:coreProperties>
</file>