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Руководствуясь </w:t>
      </w:r>
      <w:r>
        <w:rPr>
          <w:sz w:val="28"/>
          <w:szCs w:val="28"/>
        </w:rPr>
        <w:t>решением Совета депутатов г.Искитима от 26.04.2006 № 48 (ред. от 20.08.2008)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с учетом решения комиссии по контролю за обоснованностью цен, тарифов  и  надбавок  на  товары  и  услуги (протокол   от 24.11.2010 № 5)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.11.2010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2323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4.11.2010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2323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тарифах на платные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тарифах на платные услуг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тарифы на услуги, оказываемые муниципальным  учреждением «Центр развития физической культуры и спорта» (приложение)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асходование средств, полученных от оказания платных услуг осуществлять на основании сметы, утвержденной финансовым орган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В.Г.Пфейф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города Искитима от 24.11.2010  № 2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на услуги, оказывае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 «Центр развития физической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64"/>
        <w:gridCol w:w="1471"/>
        <w:gridCol w:w="29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</w:tc>
      </w:tr>
      <w:tr>
        <w:trPr>
          <w:trHeight w:val="6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физическая подготовка в тренажерном зале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нят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абонемент на 15 дн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занят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абонемент на 1 меся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занят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бика, шейпинг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нятие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абонемент на 15 дн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занят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абонемент на 1 меся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занят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ау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а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4:00Z</dcterms:created>
  <dc:creator>Admin</dc:creator>
  <dc:description/>
  <cp:keywords/>
  <dc:language>en-US</dc:language>
  <cp:lastModifiedBy>Admin</cp:lastModifiedBy>
  <cp:lastPrinted>2010-12-24T09:27:00Z</cp:lastPrinted>
  <dcterms:modified xsi:type="dcterms:W3CDTF">2010-12-24T03:27:00Z</dcterms:modified>
  <cp:revision>3</cp:revision>
  <dc:subject/>
  <dc:title/>
</cp:coreProperties>
</file>