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оздоровления, отдыха и занятости детей на территории города, и руководствуясь постановлением Губернатора Новосибирской области от 08.02.2010 № 39-па «Об организации отдыха и оздоровления  детей на территории Новосибирской области», решением Совета депутатов г.Искитима от 26.04.2006 № 48 (ред. от 20.08.2008) «Об утверждении положения о порядке рассмотрения и утверждения цен, тарифов и надбавок на товары и услуги, производимые и оказываемые муниципальными предприятиями и учреждениями», а также с учетом решения комиссии по контролю за обоснованностью цен, тарифов и надбавок на товары и услуги (протокол от  24.11.2010 № 5)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.11.2010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                   №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2322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4.11.2010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                   №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2322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 установлении стоимости путевки выходного дня  в детском оздоровительном лагер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Лесная сказк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б установлении стоимости путевки выходного дня  в детском оздоровительном лагер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Лесная сказк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 муниципальному учреждению «Комплексный центр социального обслуживания населения» стоимость путевки выходного дня в детском оздоровительном лагере «Лесная сказка» продолжительность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сутки  - 610 руб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8 часов – 280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4 часа – 170 руб.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сходование средств, полученных от оказания платных услуг осуществлять на основании сметы, утвержденной финансовым органом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опубликовать в газете «Искитимская газе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В.Г.Пфейфер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74" w:gutter="0" w:header="720" w:top="847" w:footer="720" w:bottom="7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7" w:leader="none"/>
        <w:tab w:val="right" w:pos="98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47:00Z</dcterms:created>
  <dc:creator>Любченко</dc:creator>
  <dc:description/>
  <cp:keywords/>
  <dc:language>en-US</dc:language>
  <cp:lastModifiedBy>Admin</cp:lastModifiedBy>
  <cp:lastPrinted>2010-11-24T16:47:00Z</cp:lastPrinted>
  <dcterms:modified xsi:type="dcterms:W3CDTF">2010-11-24T11:01:00Z</dcterms:modified>
  <cp:revision>3</cp:revision>
  <dc:subject/>
  <dc:title/>
</cp:coreProperties>
</file>