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здоровления, отдыха и занятости детей на территории города, и руководствуясь постановлением Губернатора Новосибирской области от 29.04.2008г. № 125-па «Об организации отдыха, оздоровления и занятости детей на территории Новосибирской области в 2008-2010 годах», решением Совета депутатов г.Искитима от 26.04.2006г. № 48 (ред. от 20.08.2008г.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и с учетом решения комиссии по контролю за обоснованностью цен, тарифов и надбавок на товары и услуги (протокол от  19.11.2009г. № 6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9.11.2009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2169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9.11.2009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2169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установлении МУ «КЦСОН» стоимости проживания  в детском оздоровительном лаге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Лесная сказ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установлении МУ «КЦСОН» стоимости проживания  в детском оздоровительном лагер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Лесная сказка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муниципальному учреждению «Комплексный центр социального обслуживания населения» стоимость проживания ребенка в детском оздоровительном лагере «Лесная сказка» в размере 250 рублей за один койко/день (без стоимости пит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города                                                                                       С.В.Завраж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5:00Z</dcterms:created>
  <dc:creator>Левченко</dc:creator>
  <dc:description/>
  <cp:keywords/>
  <dc:language>en-US</dc:language>
  <cp:lastModifiedBy>Левченко</cp:lastModifiedBy>
  <cp:lastPrinted>2009-11-20T10:58:00Z</cp:lastPrinted>
  <dcterms:modified xsi:type="dcterms:W3CDTF">2009-11-20T04:58:00Z</dcterms:modified>
  <cp:revision>3</cp:revision>
  <dc:subject/>
  <dc:title/>
</cp:coreProperties>
</file>