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стоимости услуг, оказываемых муниципальным бюджетным учреждением «Управление капитального строительства» города Искитима Новосибирской области и  устранения неточностей: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03.11.2009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2045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03.11.2009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2045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постановление от 20.10.2009г. №19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 стоимости услуг, оказываем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 «УКС» г. Искитима НС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 постановление от 20.10.2009г. №195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О стоимости услуг, оказываемы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БУ «УКС» г. Искитима НС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Внести в приложение к постановлению администрации от 20.10.2009г.  № 1951 «О стоимости услуг, оказываемых МБУ «УКС» следующие изменения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Пункт 3 </w:t>
      </w:r>
      <w:r>
        <w:rPr>
          <w:i/>
          <w:sz w:val="28"/>
          <w:szCs w:val="28"/>
        </w:rPr>
        <w:t>(технический надзор для юридических и физических лиц)</w:t>
      </w:r>
      <w:r>
        <w:rPr>
          <w:sz w:val="28"/>
          <w:szCs w:val="28"/>
        </w:rPr>
        <w:t xml:space="preserve"> считать пунктом 4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 xml:space="preserve">Пункт 4 </w:t>
      </w:r>
      <w:r>
        <w:rPr>
          <w:i/>
          <w:sz w:val="28"/>
          <w:szCs w:val="28"/>
        </w:rPr>
        <w:t>(подготовка и распечатка пакета документов)</w:t>
      </w:r>
      <w:r>
        <w:rPr>
          <w:sz w:val="28"/>
          <w:szCs w:val="28"/>
        </w:rPr>
        <w:t xml:space="preserve"> считать пунктом 5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 в приложении к постановлению администрации г.Искитима от 20.10.2009г. №1951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мечание – действие стоимости услуг распространяется на физических и юридических лиц, кроме муниципальных учреждений (за исключением муниципальных учреждений сферы жилищно-коммунального хозяйства)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газете «Искитимская газет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832"/>
        </w:tabs>
        <w:ind w:left="832" w:hanging="660"/>
      </w:pPr>
      <w:rPr/>
    </w:lvl>
    <w:lvl w:ilvl="2">
      <w:start w:val="1"/>
      <w:numFmt w:val="none"/>
      <w:suff w:val="nothing"/>
      <w:lvlText w:val="2."/>
      <w:lvlJc w:val="left"/>
      <w:pPr>
        <w:tabs>
          <w:tab w:val="num" w:pos="1064"/>
        </w:tabs>
        <w:ind w:left="10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6"/>
        </w:tabs>
        <w:ind w:left="12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8"/>
        </w:tabs>
        <w:ind w:left="1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40"/>
        </w:tabs>
        <w:ind w:left="1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72"/>
        </w:tabs>
        <w:ind w:left="24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4"/>
        </w:tabs>
        <w:ind w:left="26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76"/>
        </w:tabs>
        <w:ind w:left="317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none"/>
      <w:suff w:val="nothing"/>
      <w:lvlText w:val="3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48:00Z</dcterms:created>
  <dc:creator>Левченко</dc:creator>
  <dc:description/>
  <cp:keywords/>
  <dc:language>en-US</dc:language>
  <cp:lastModifiedBy>Левченко</cp:lastModifiedBy>
  <cp:lastPrinted>2009-11-05T08:53:00Z</cp:lastPrinted>
  <dcterms:modified xsi:type="dcterms:W3CDTF">2009-11-05T03:21:00Z</dcterms:modified>
  <cp:revision>2</cp:revision>
  <dc:subject/>
  <dc:title/>
</cp:coreProperties>
</file>