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услугами сауны и  руководствуясь решением Совета депутатов г.Искитима от 26.04.06г. № 48 (ред. от 20.08.2008) «Об утверждении положения о порядке рассмотрения и утверждения цен, тарифов и надбавок на товары и услуги, производимые и оказываемые муниципальными предприятиями и учреждениями», а также  с учетом решения комиссии по регулированию тарифов на товары и услуги муниципальных унитарных предприятий и учреждений, а также организаций коммунального комплекса (протокол № 5 от 15.10.2009г.)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0.10.2009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1950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0.10.2009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1950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тарифах на услуги сау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 тарифах на услуги сауны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муниципальному казенному предприятию «Комбинат социально-бытовых услуг» тариф на услуги сауны в бане № 2 (мкр. Ложок) – в размере 500 руб./час. и 50 руб./час на каждого последующего человека при количестве посещаемых свыше 6 ч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газете «Искитимская газ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ind w:left="79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920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84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16:00Z</dcterms:created>
  <dc:creator>Любченко</dc:creator>
  <dc:description/>
  <cp:keywords/>
  <dc:language>en-US</dc:language>
  <cp:lastModifiedBy>Левченко</cp:lastModifiedBy>
  <cp:lastPrinted>2009-10-23T11:58:00Z</cp:lastPrinted>
  <dcterms:modified xsi:type="dcterms:W3CDTF">2009-10-23T05:01:00Z</dcterms:modified>
  <cp:revision>4</cp:revision>
  <dc:subject/>
  <dc:title>                 В целях обеспечения населения города услугами по подготовке и оформлению документов на приватизацию жилья, руководствуясь Уставом г</dc:title>
</cp:coreProperties>
</file>