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ыполнения  работ по доставке умерших граждан в морг, и</w:t>
      </w:r>
      <w:r>
        <w:rPr>
          <w:sz w:val="28"/>
          <w:szCs w:val="28"/>
        </w:rPr>
        <w:t xml:space="preserve"> руководствуясь решением Совета депутатов г.Искитима от 26.04.2006г. 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регулированию тарифов на товары и услуги муниципальных унитарных предприятий и учреждений, а также организаций коммунального комплекса (протокол № 5 от 15.10.2009г.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 xml:space="preserve">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стоимости услуг по доставке умерших граждан в мор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стоимости услуг по доставке умерших граждан в мор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7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10.2009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1949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10.2009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1949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8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становить стоимость по доставке в морг на судмедэкспертизу  умерших безродных  и невостребованных граждан в соответствии с бюджетной заявкой в размере 1900 руб. за одну доставку, в ночное время – 2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ому автономному учреждению «Управление благоустройства и дорожного хозяйства» организовать выполнение работ по доставке в морг на судмедэкспертизу умерших безродных и невостребованных граждан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дственники умерших или лица, взявшие на себя обязательства по захоронению, оплату доставки умерших граждан в морг производят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С момента вступления в силу настоящего постановления считать утратившим силу постановление от 16.12.2008 № 1861 «Об услугах по доставке умерших граждан в мор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6.  Постановление опубликовать в газете «Искитимская газета»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постановления возложить на заместителя главы администрации Горгулько С.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/>
      </w:pPr>
      <w:r>
        <w:rPr>
          <w:sz w:val="28"/>
          <w:szCs w:val="28"/>
        </w:rPr>
        <w:t xml:space="preserve">В.Г.Пфейфер                                                     </w:t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07" w:gutter="0" w:header="720" w:top="1134" w:footer="720" w:bottom="95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2:00Z</dcterms:created>
  <dc:creator>Любченко</dc:creator>
  <dc:description/>
  <cp:keywords/>
  <dc:language>en-US</dc:language>
  <cp:lastModifiedBy>Левченко</cp:lastModifiedBy>
  <cp:lastPrinted>2009-10-20T12:23:00Z</cp:lastPrinted>
  <dcterms:modified xsi:type="dcterms:W3CDTF">2009-10-20T05:24:00Z</dcterms:modified>
  <cp:revision>3</cp:revision>
  <dc:subject/>
  <dc:title>В целях обеспечения выполнения  работ по доставке умерших граждан в морг, и руководствуясь решением Совета депутатов г</dc:title>
</cp:coreProperties>
</file>