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, решением Совета депутатов г.Искитима от 26.04.06г. 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регулированию тарифов на товары и услуги муниципальных унитарных предприятий и учреждений, а также организаций коммунального комплекса (протокол № 5 от 15.10.2009г.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10.2009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1946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10.2009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1946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 тарифах на платные услу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 тарифах на платные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тарифы на услуги, оказываемые муниципальным учреждением  «Центр  развития  физической  культуры  и  спорта» (приложение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п. 1.2 постановления от 18.12.2007г. № 2043 «О тарифах на платные услуги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Пфейфер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.Искитима от 20.10.2009г. № 19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, оказыв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«Центр развития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850"/>
        <w:gridCol w:w="2574"/>
      </w:tblGrid>
      <w:tr>
        <w:trPr>
          <w:trHeight w:val="4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/час</w:t>
            </w:r>
          </w:p>
        </w:tc>
      </w:tr>
      <w:tr>
        <w:trPr>
          <w:trHeight w:val="45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ыжного спортинвентар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е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ревянные лыж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стиковые лыж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14 лет включительно и пенсионеры по возраст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ревянные лыж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3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астиковые лыж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8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 лыжны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коньков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ослые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до 14 лет включительн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7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льда для катания на собственном инвентаре для взрослых (на специально оборудованных площадках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тренажерного и спортивного залов с предоставлением имеющегося инвентаря для игр и тренировочного процесса в закрытых помещения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7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анда (группа более 3 человек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>
          <w:trHeight w:val="7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открытых летних площадок с предоставлением спортивного инвентаря (с 1 чел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8:00Z</dcterms:created>
  <dc:creator>Любченко</dc:creator>
  <dc:description/>
  <cp:keywords/>
  <dc:language>en-US</dc:language>
  <cp:lastModifiedBy>Левченко</cp:lastModifiedBy>
  <cp:lastPrinted>2009-10-20T12:41:00Z</cp:lastPrinted>
  <dcterms:modified xsi:type="dcterms:W3CDTF">2009-10-20T05:42:00Z</dcterms:modified>
  <cp:revision>3</cp:revision>
  <dc:subject/>
  <dc:title>Руководствуясь, решением Совета депутатов г</dc:title>
</cp:coreProperties>
</file>