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Руководствуясь</w:t>
      </w:r>
      <w:r>
        <w:rPr>
          <w:sz w:val="28"/>
          <w:szCs w:val="28"/>
        </w:rPr>
        <w:t xml:space="preserve"> Федеральными законами от 10.07.1992 (ред. от 27.12.2009) № 3266-1  «Об образовании», от 22.08.2004 (ред. от 27.12.2009) № 122-ФЗ «О внесении изменений в законодательные акты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от 06.10.2003 (ред. от 07.05.2009) № 131-ФЗ «Об общих принципах организации местного самоуправления в Российской Федерации», Законом Новосибирской области  от 16.07.2005 (ред. от 08.02.2010) № 308-ОЗ «О регулировании отношений в сфере образования на территории Новосибирской области», решением Совета депутатов г.Искитима от 26.04.2006 № 48 (ред. от 20.08.2008) « Об утверждении положения о порядке рассмотрения и утверждения цен, тарифов и надбавок на товары и услуги, производимые и оказываемые муниципальными предприятиями и учреждениями», а также с учетом решения комиссии по контролю за обоснованностью цен,  тарифов  и  надбавок  на  товары  и  услуги (протокол от 17.09.2010 № 3)</w:t>
      </w:r>
      <w:r>
        <mc:AlternateContent>
          <mc:Choice Requires="wps">
            <w:drawing>
              <wp:anchor behindDoc="0" distT="0" distB="2052320" distL="114935" distR="114935" simplePos="0" locked="0" layoutInCell="0" allowOverlap="1" relativeHeight="3">
                <wp:simplePos x="0" y="0"/>
                <wp:positionH relativeFrom="margin">
                  <wp:posOffset>-99060</wp:posOffset>
                </wp:positionH>
                <wp:positionV relativeFrom="page">
                  <wp:posOffset>2335530</wp:posOffset>
                </wp:positionV>
                <wp:extent cx="6191250" cy="360045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21.09.2010            </w:t>
                            </w:r>
                            <w:r>
                              <w:rPr>
                                <w:sz w:val="24"/>
                              </w:rPr>
                              <w:t xml:space="preserve">                               Искитим                              №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     1866        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pt;height:28.35pt;mso-wrap-distance-left:9.05pt;mso-wrap-distance-right:9.05pt;mso-wrap-distance-top:0pt;mso-wrap-distance-bottom:161.6pt;margin-top:183.9pt;mso-position-vertical-relative:page;margin-left:-7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24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  <w:u w:val="single"/>
                        </w:rPr>
                        <w:t xml:space="preserve">            </w:t>
                      </w:r>
                      <w:r>
                        <w:rPr>
                          <w:sz w:val="24"/>
                          <w:u w:val="single"/>
                        </w:rPr>
                        <w:t xml:space="preserve">21.09.2010            </w:t>
                      </w:r>
                      <w:r>
                        <w:rPr>
                          <w:sz w:val="24"/>
                        </w:rPr>
                        <w:t xml:space="preserve">                               Искитим                              № </w:t>
                      </w:r>
                      <w:r>
                        <w:rPr>
                          <w:sz w:val="24"/>
                          <w:u w:val="single"/>
                        </w:rPr>
                        <w:t xml:space="preserve">            1866        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> 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2412365" distL="0" distR="0" simplePos="0" locked="0" layoutInCell="0" allowOverlap="1" relativeHeight="4">
                <wp:simplePos x="0" y="0"/>
                <wp:positionH relativeFrom="margin">
                  <wp:posOffset>-198120</wp:posOffset>
                </wp:positionH>
                <wp:positionV relativeFrom="page">
                  <wp:posOffset>720090</wp:posOffset>
                </wp:positionV>
                <wp:extent cx="6290310" cy="161544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549910" cy="8051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910" cy="80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АДМИНИСТРАЦИЯ  ГОРОДА  ИСКИТИМА 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НОВОСИБИРСКОЙ  ОБЛАСТИ</w:t>
                            </w:r>
                          </w:p>
                          <w:p>
                            <w:pPr>
                              <w:pStyle w:val="Heading2"/>
                              <w:spacing w:before="120" w:after="0"/>
                              <w:rPr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spacing w:val="20"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3pt;height:127.2pt;mso-wrap-distance-left:0pt;mso-wrap-distance-right:0pt;mso-wrap-distance-top:0pt;mso-wrap-distance-bottom:189.95pt;margin-top:56.7pt;mso-position-vertical-relative:page;margin-left:-15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549910" cy="8051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9910" cy="805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28"/>
                        </w:rPr>
                        <w:t xml:space="preserve">АДМИНИСТРАЦИЯ  ГОРОДА  ИСКИТИМА  </w:t>
                      </w:r>
                    </w:p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НОВОСИБИРСКОЙ  ОБЛАСТИ</w:t>
                      </w:r>
                    </w:p>
                    <w:p>
                      <w:pPr>
                        <w:pStyle w:val="Heading2"/>
                        <w:spacing w:before="120" w:after="0"/>
                        <w:rPr>
                          <w:spacing w:val="20"/>
                          <w:sz w:val="36"/>
                        </w:rPr>
                      </w:pPr>
                      <w:r>
                        <w:rPr>
                          <w:spacing w:val="20"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467995" distL="114935" distR="114935" simplePos="0" locked="0" layoutInCell="0" allowOverlap="1" relativeHeight="6">
                <wp:simplePos x="0" y="0"/>
                <wp:positionH relativeFrom="margin">
                  <wp:posOffset>-49530</wp:posOffset>
                </wp:positionH>
                <wp:positionV relativeFrom="page">
                  <wp:posOffset>3008630</wp:posOffset>
                </wp:positionV>
                <wp:extent cx="2628265" cy="108013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 родительской плате за содержание детей в муниципальных дошкольных образовательных учреждения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85.05pt;mso-wrap-distance-left:9.05pt;mso-wrap-distance-right:9.05pt;mso-wrap-distance-top:0pt;mso-wrap-distance-bottom:36.85pt;margin-top:236.9pt;mso-position-vertical-relative:page;margin-left:-3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 родительской плате за содержание детей в муниципальных дошкольных образовательных учреждениях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становить с 01.10.2010 родительскую плату за содержание одного ребенка в месяц в муниципальных дошкольных образовательных учреждени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Общеразвивающего вида - 1400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Компенсирующего вида - 2340 ру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3. Комбинированного вид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группах для детей из очагов туберкулеза - 1740 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иных группах – 1400 руб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Установить с 01.10.2010 для родителей (законных представителей), имеющих трех и более несовершеннолетних детей, родительскую плату за содержание одного ребенка в месяц в муниципальных дошкольных образовательных учреждени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Общеразвивающего вида - 700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2. Компенсирующего вида - 1170 ру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3. Комбинированного вид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группах для детей из очагов туберкулеза - 870 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иных группах –700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За содержание детей с ограниченными возможностями здоровья, посещающих муниципальные дошкольные образовательные учреждения, а также детей с туберкулезной интоксикацией, находящихся в указанных образовательных учреждениях, родительская плата не взимае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 Управлению образования (Прасолова О.А.) подготовить предложения для рассмотрения Советом депутатов г.Искитима вопроса о категориях, имеющих право на льготы по оплате за содержание детей в дошкольных образовательных учреждениях, а также о порядке предоставления льгот и возмещения выпадающих доходов, связанных с их предоставлени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Постановление опубликовать в газете «Искитимская газ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Постановление вступает в силу с момента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города                                                                                                В.Г.Пфейфер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607" w:gutter="0" w:header="720" w:top="1134" w:footer="72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40" w:leader="none"/>
        <w:tab w:val="right" w:pos="988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остановление главы города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5:30:00Z</dcterms:created>
  <dc:creator>Левченко</dc:creator>
  <dc:description/>
  <cp:keywords/>
  <dc:language>en-US</dc:language>
  <cp:lastModifiedBy>Левченко</cp:lastModifiedBy>
  <cp:lastPrinted>2010-09-21T12:35:00Z</cp:lastPrinted>
  <dcterms:modified xsi:type="dcterms:W3CDTF">2010-09-21T05:47:00Z</dcterms:modified>
  <cp:revision>2</cp:revision>
  <dc:subject/>
  <dc:title/>
</cp:coreProperties>
</file>