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населения услугами бань и руководствуясь решением Совета депутатов г. Искитима от 26.04.2006 № 48 (в ред. от 20.08.2008) «Об утверждении положения  о порядке рассмотрения и утверждения цен, тарифов и надбавок на товары и услуги, производимые и оказываемые  муниципальными предприятиями и учреждениями», а также с учетом решения комиссии по контролю за обоснованностью цен и тарифов на товары и услуги предприятий и учреждений (протокол от 15. 12.2008г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.12.2008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Искитим                      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1863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 xml:space="preserve">16.12.2008   </w:t>
                      </w:r>
                      <w:r>
                        <w:rPr>
                          <w:sz w:val="24"/>
                        </w:rPr>
                        <w:t xml:space="preserve">                                                 Искитим                         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1863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ЛАВА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ЛАВА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тарифах на услуги ба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тарифах на услуги ба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муниципальному казенному предприятию  «Комбинат социально-бытовых услуг» тариф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на услуги общественных бань в размере 60 руб. за помывку,  льготный тариф  - 40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ауны – 300 руб. час. (на 2 человека), 50 руб. на каждого  последующего человек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ратиться в Совет депутатов с предложением о  предоставлении льготы   на услуги общественных бань детям в возрасте до 14 лет включительно,  пенсионерам, размер пенсии которых не превышает  величины прожиточного минимума для жителей Новосибирской области (на душу населения) и малообеспеченным гражданам, состоящим на учете в МУ «Комплексный центр социального обслуживания населения» г.Искитима, при предъявлении подтверждающих документо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читать утратившим силу постановление главы города от  22.02.2006 г.  № 201 «О тарифе на услуги общественных бань»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становление вступает в силу с 01.01.2009 год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  опубликовать в газете «Искитимская газет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58:00Z</dcterms:created>
  <dc:creator>User</dc:creator>
  <dc:description/>
  <dc:language>en-US</dc:language>
  <cp:lastModifiedBy>name</cp:lastModifiedBy>
  <cp:lastPrinted>2008-12-23T11:59:00Z</cp:lastPrinted>
  <dcterms:modified xsi:type="dcterms:W3CDTF">2008-12-23T05:59:00Z</dcterms:modified>
  <cp:revision>4</cp:revision>
  <dc:subject/>
  <dc:title>В целях обеспечения населения услугами бань и руководствуясь решением Совета депутатов г</dc:title>
</cp:coreProperties>
</file>