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widowControl/>
        <w:spacing w:before="240" w:after="12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ОГОВОР № </w:t>
        <w:br/>
        <w:t>купли-продажи ЖИЛОГО помещения</w:t>
      </w:r>
    </w:p>
    <w:p>
      <w:pPr>
        <w:pStyle w:val="12"/>
        <w:rPr/>
      </w:pPr>
      <w:r>
        <w:rPr>
          <w:sz w:val="24"/>
          <w:szCs w:val="24"/>
        </w:rPr>
        <w:t>г. Искитим                                                                                 «      »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DateInput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 ___________ 2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_ г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________________________, в лице __________________________, действующего на основании _________________________, именуемое в дальнейшем «Продавец», с одной стороны, и ___________________________________, в лице __________________________, действующего на основании _________________________, именуемое в дальнейшем «Покупатель», с другой стороны, именуемые совместно «Стороны», на основании Протокола от «___» ___________ 20__ г. № _________ заключили настоящий Договор (далее - Договор) о нижеследующем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1134" w:leader="none"/>
        </w:tabs>
        <w:rPr>
          <w:szCs w:val="24"/>
        </w:rPr>
      </w:pPr>
      <w:r>
        <w:rPr>
          <w:szCs w:val="24"/>
        </w:rPr>
        <w:t xml:space="preserve">1.1. Продавец обязуется передать в собственность Покупателя </w:t>
      </w:r>
      <w:r>
        <w:rPr>
          <w:b/>
          <w:szCs w:val="24"/>
        </w:rPr>
        <w:t>квартиру, назначение: жилое, общей площадью 73,1 кв.м, этаж: 3, кадастровый номер: 54:33:020601:576, расположенную по адресу: Новосибирская область, г Искитим, микрорайон Северный, дом 12, квартира 12 (</w:t>
      </w:r>
      <w:r>
        <w:rPr>
          <w:szCs w:val="24"/>
        </w:rPr>
        <w:t>далее по тексту – помещение), а Покупатель обязуется принять в собственность приобретенное на аукционе __________________ г. помещение и оплатить за него цену, указанную в п. 2.1 договора.</w:t>
      </w:r>
    </w:p>
    <w:p>
      <w:pPr>
        <w:pStyle w:val="TextBodyIndent"/>
        <w:rPr>
          <w:b/>
          <w:b/>
          <w:szCs w:val="24"/>
        </w:rPr>
      </w:pPr>
      <w:r>
        <w:rPr>
          <w:szCs w:val="24"/>
        </w:rPr>
        <w:t>1.2. Основанием для оформления настоящей сделки являются: протокол о результатах аукциона от ________________ г. № __________________________________.</w:t>
      </w:r>
    </w:p>
    <w:p>
      <w:pPr>
        <w:pStyle w:val="TextBodyIndent"/>
        <w:tabs>
          <w:tab w:val="clear" w:pos="720"/>
          <w:tab w:val="left" w:pos="1134" w:leader="none"/>
        </w:tabs>
        <w:rPr>
          <w:szCs w:val="24"/>
        </w:rPr>
      </w:pPr>
      <w:r>
        <w:rPr>
          <w:szCs w:val="24"/>
        </w:rPr>
        <w:t xml:space="preserve">1.3. На момент заключения договора продаваемое помещение является собственностью Продавца  (дата и номер государственной регистрации права: </w:t>
      </w:r>
      <w:r>
        <w:rPr/>
        <w:t>_________________г.</w:t>
      </w:r>
      <w:r>
        <w:rPr>
          <w:szCs w:val="24"/>
        </w:rPr>
        <w:t xml:space="preserve">,                                </w:t>
      </w:r>
      <w:r>
        <w:rPr/>
        <w:t>______________________________</w:t>
      </w:r>
      <w:r>
        <w:rPr>
          <w:szCs w:val="24"/>
        </w:rPr>
        <w:t>).</w:t>
      </w:r>
    </w:p>
    <w:p>
      <w:pPr>
        <w:pStyle w:val="TextBodyIndent"/>
        <w:tabs>
          <w:tab w:val="clear" w:pos="720"/>
          <w:tab w:val="left" w:pos="1134" w:leader="none"/>
        </w:tabs>
        <w:rPr>
          <w:szCs w:val="24"/>
        </w:rPr>
      </w:pPr>
      <w:r>
        <w:rPr>
          <w:szCs w:val="24"/>
        </w:rPr>
        <w:t>Помещение свободно от арендных отношений.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szCs w:val="24"/>
        </w:rPr>
        <w:t>На момент заключения договора помещение не заложено, не арестовано, не имеет других обременений, не является предметом исков третьих лиц. Указанное гарантируется Продавц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ЦЕНА ДОГОВОРА И ПОРЯДОК РАСЧЕ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contextualSpacing/>
        <w:rPr/>
      </w:pPr>
      <w:r>
        <w:rPr>
          <w:szCs w:val="24"/>
        </w:rPr>
        <w:t>2.1. Цена продажи помещения: ________________ (__________________) рублей ___ копеек.</w:t>
      </w:r>
    </w:p>
    <w:p>
      <w:pPr>
        <w:pStyle w:val="TextBodyIndent"/>
        <w:spacing w:before="0" w:after="0"/>
        <w:contextualSpacing/>
        <w:rPr>
          <w:szCs w:val="24"/>
        </w:rPr>
      </w:pPr>
      <w:r>
        <w:rPr>
          <w:szCs w:val="24"/>
        </w:rPr>
        <w:t xml:space="preserve">2.1.1. Сумма внесенного задатка: </w:t>
      </w:r>
      <w:r>
        <w:rPr>
          <w:b/>
          <w:szCs w:val="24"/>
        </w:rPr>
        <w:t>514 900</w:t>
      </w:r>
      <w:r>
        <w:rPr>
          <w:b/>
          <w:szCs w:val="24"/>
          <w:lang w:eastAsia="en-US"/>
        </w:rPr>
        <w:t xml:space="preserve"> (Пятьсот четырнадцать тысяч девятьсот ) руб. 00 коп</w:t>
      </w:r>
      <w:r>
        <w:rPr>
          <w:szCs w:val="24"/>
        </w:rPr>
        <w:t>.</w:t>
      </w:r>
    </w:p>
    <w:p>
      <w:pPr>
        <w:pStyle w:val="TextBodyIndent"/>
        <w:spacing w:before="0" w:after="0"/>
        <w:contextualSpacing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Задаток в сумме </w:t>
      </w:r>
      <w:r>
        <w:rPr>
          <w:b/>
          <w:szCs w:val="24"/>
        </w:rPr>
        <w:t>514 900</w:t>
      </w:r>
      <w:r>
        <w:rPr>
          <w:b/>
          <w:szCs w:val="24"/>
          <w:lang w:eastAsia="en-US"/>
        </w:rPr>
        <w:t xml:space="preserve"> (Пятьсот четырнадцать тысяч девятьсот ) руб. 00 коп</w:t>
      </w:r>
      <w:r>
        <w:rPr>
          <w:szCs w:val="24"/>
        </w:rPr>
        <w:t xml:space="preserve">.,  внесенный Покупателем на счет оператора торгов, засчитывается в счет оплаты  стоимости помещения. </w:t>
      </w:r>
    </w:p>
    <w:p>
      <w:pPr>
        <w:pStyle w:val="TextBodyIndent"/>
        <w:rPr/>
      </w:pPr>
      <w:r>
        <w:rPr>
          <w:szCs w:val="24"/>
        </w:rPr>
        <w:t>2.1.2. Сумма к оплате за вычетом внесенного задатка: _______________ (_________________) рублей ____ копеек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2.2. Покупатель обязан перечислить денежные средства, указанные в п. 2.1.2  договора, на счет ______________________ (далее по тексту – Получатель) в размере: _______________ (_________________) рублей ____ копеек, в течение </w:t>
      </w:r>
      <w:r>
        <w:rPr>
          <w:szCs w:val="24"/>
          <w:highlight w:val="yellow"/>
        </w:rPr>
        <w:t>десяти календарных дней после подписания сторонами договора.</w:t>
      </w:r>
    </w:p>
    <w:p>
      <w:pPr>
        <w:pStyle w:val="TextBodyIndent"/>
        <w:rPr/>
      </w:pPr>
      <w:r>
        <w:rPr>
          <w:szCs w:val="24"/>
        </w:rPr>
        <w:t xml:space="preserve">Реквизиты для перечисления: </w:t>
      </w:r>
    </w:p>
    <w:p>
      <w:pPr>
        <w:pStyle w:val="TextBodyIndent"/>
        <w:rPr>
          <w:szCs w:val="24"/>
        </w:rPr>
      </w:pPr>
      <w:r>
        <w:rPr>
          <w:szCs w:val="24"/>
        </w:rPr>
        <w:t>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__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__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Днем оплаты понимается дата поступления денежных средств на счет Получ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. ОБЯЗАННОСТИ ПРОДАВЦА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инять оплату за Помещение в размере и сроки, установленные в п. 2.2 договора.</w:t>
      </w:r>
    </w:p>
    <w:p>
      <w:pPr>
        <w:pStyle w:val="TextBodyIndent"/>
        <w:rPr>
          <w:szCs w:val="28"/>
        </w:rPr>
      </w:pPr>
      <w:r>
        <w:rPr>
          <w:szCs w:val="28"/>
        </w:rPr>
        <w:t>3.2. Передать Покупателю в собственность  помещение по передаточному акту не позднее 10 дней с момента поступления всей суммы денежных средств на счет Получателя.</w:t>
      </w:r>
    </w:p>
    <w:p>
      <w:pPr>
        <w:pStyle w:val="TextBody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3. Настоящий договор заключен в электронной форме и подписан электронной цифровой подписью каждой из Сторон. </w:t>
      </w:r>
    </w:p>
    <w:p>
      <w:pPr>
        <w:pStyle w:val="TextBody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тороны вправе дополнительно оформить договор на бумажном носителе в 2 (двух) экземплярах, имеющих одинаковую юридическую силу, по одному для каждой из Сторон. В Управление Федеральной службы государственной регистрации, кадастра и картографии по Новосибирской области направляется электронный образ данного документ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4. ОБЯЗАННОСТИ ПОКУПАТЕЛ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contextualSpacing/>
        <w:rPr/>
      </w:pPr>
      <w:r>
        <w:rPr/>
        <w:t xml:space="preserve">4.1. Оплатить Продавцу стоимость помещения в размере и порядке, предусмотренном </w:t>
      </w:r>
      <w:r>
        <w:rPr>
          <w:rFonts w:cs="Times New Roman" w:ascii="Times New Roman" w:hAnsi="Times New Roman"/>
          <w:sz w:val="28"/>
          <w:szCs w:val="28"/>
        </w:rPr>
        <w:t>пунктом 2.2 договора.</w:t>
      </w:r>
    </w:p>
    <w:p>
      <w:pPr>
        <w:pStyle w:val="21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Принять помещение в собственность по передаточному акту не позднее 10 дней с момента поступления всей суммы денежных средств на счет Получателя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4.3. После регистрации перехода права собственности на помещение от Продавца к Покупателю Покупатель обязан: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- содержать приобретенное Помещение и придомовую территорию в исправном состоянии, убирать прилегающую территорию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- обеспечивать представителям предприятий жилищно-коммунального хозяйства беспрепятственный доступ в указанное в п. 1.1 договора помещение для проведения технических осмотров и ремонта механического, электрического, сантехнического и иного оборудования (инженерных коммуникаций), а в случае устранения аварийных ситуаций и другим владельцам помещений, расположенных в здании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- участвовать в общем объёме платежей на содержание и ремонт здания, расположенного по адресу: ________________________, придомовой территории пропорционально площади приобретенного помещения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ать с организацией, обслуживающей здание, расположенное по адресу: _______________________, соответствующий договор управления.</w:t>
      </w:r>
    </w:p>
    <w:p>
      <w:pPr>
        <w:pStyle w:val="TextBody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оплачивать коммунальные услуги на основании договоров с соответствующими службами.</w:t>
      </w:r>
    </w:p>
    <w:p>
      <w:pPr>
        <w:pStyle w:val="TextBody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2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23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5. ОТВЕТСТВЕННОСТЬ СТОРОН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Cs w:val="28"/>
        </w:rPr>
        <w:t>5.1. За невнесение денежных средств в размере и в срок, установленные п. 2.2 договора, Покупатель уплачивает Продавцу пеню в размере 0,1 % от неуплаченной суммы за каждый день просрочки платежа и перечисляет пеню на счет Получателя одновременно с оплатой основного платежа.</w:t>
      </w:r>
    </w:p>
    <w:p>
      <w:pPr>
        <w:pStyle w:val="21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2. В случае расторжения настоящего договора по вине Покупателя последний уплачивает штраф в размере </w:t>
      </w:r>
      <w:r>
        <w:rPr>
          <w:rFonts w:cs="Times New Roman" w:ascii="Times New Roman" w:hAnsi="Times New Roman"/>
          <w:b/>
          <w:sz w:val="28"/>
          <w:szCs w:val="28"/>
        </w:rPr>
        <w:t>514 900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(Пятьсот четырнадцать тысяч девятьсот ) руб. 00 коп. </w:t>
      </w:r>
      <w:r>
        <w:rPr>
          <w:rFonts w:cs="Times New Roman" w:ascii="Times New Roman" w:hAnsi="Times New Roman"/>
          <w:sz w:val="28"/>
          <w:szCs w:val="28"/>
        </w:rPr>
        <w:t>Продавец во внесудебном порядке удерживает в счет оплаты данного штрафа сумму, уплаченную Покупателем в соответствии с условиями п. 2.1.1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В случае непоступления на счёт Получателя любой из сумм денежных средств по истечении 10 календарных дней от установленного пунктом 2.2 настоящего договора срока, Продавец вправе отказаться от исполнения договора без обращения в суд и составления соглашения о расторжении договора, за исключением случаев, когда сумма платежей, полученных от Покупателя, превышает половину цены продажи помещения.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Условия настоящего пункта считаются добровольным соглашением сторон о внесудебном порядке расторжения договора и прекращении обязательств.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5.4. В случае отказа Продавца от договора, Продавец направляет Покупателю уведомление об отказе от договора. Договор считается прекращенным с момента, указанного в уведомлении об отказе от договора.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Полученные Продавцом от Покупателя суммы не возвращаются, пеня начисляется до момента отказа от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В случае установления судом факта незаконного происхождения средств, используемых Покупателем для совершения платежей по договору, Продавец вправе в судебном порядке потребовать признания договора недействительным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Информация, направленная посредством электронной почты Покупателя на адрес: __________________ и Продавца на адрес: ____________________, имеет полную юридическую силу и является надлежащим уведомлением Сторо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6. ВОЗНИКНОВЕНИЕ ПРАВА СОБСТВЕН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8"/>
          <w:szCs w:val="28"/>
        </w:rPr>
        <w:t>6.1. Право собственности на продаваемое помещение возникает у Покупателя с момента государственной регистрации перехода права собственности.</w:t>
      </w:r>
    </w:p>
    <w:p>
      <w:pPr>
        <w:pStyle w:val="21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6.2. Риск случайной гибели или повреждения помещения несет Покупатель с момента передачи ему помещения. При этом Покупатель обязан обеспечить собственными силами или с привлечением третьих лиц и за свой счет сохранность помещения.</w:t>
      </w:r>
    </w:p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/>
      </w:pPr>
      <w:r>
        <w:rPr/>
        <w:t>7. ИЗМЕНЕНИЕ И РАСТОРЖЕНИЕ ДОГОВОР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 Изменение условий Договора и его расторжение допускается по соглашению Сторон либо по решению суда, за исключением случая, указанного в пункте 5.3.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 Любые изменения и дополнения к договору, в том числе соглашение о его расторжении или прекращении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8. РАЗРЕШЕНИЕ СПОРОВ</w:t>
      </w:r>
    </w:p>
    <w:p>
      <w:pPr>
        <w:pStyle w:val="2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 В случае возникновения между Сторонами любых споров или разногласий, связанных с договором, Стороны разрешают их путем перегов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 Споры, не урегулированные путем переговоров, рассматриваются Арбитражным судом Новосибирской области в порядке, установленном действующим законодательством Российской Федерации.</w:t>
      </w:r>
    </w:p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/>
      </w:pPr>
      <w:r>
        <w:rPr/>
        <w:t>9. ЗАКЛЮЧИТЕЛЬНЫЕ ПОЛОЖЕНИЯ</w:t>
      </w:r>
    </w:p>
    <w:p>
      <w:pPr>
        <w:pStyle w:val="21"/>
        <w:ind w:hanging="0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 Договор вступает в силу с момента его подписания обеими Сторонами и действует до полного выполнения Сторонами своих обязательств по нему.</w:t>
      </w:r>
    </w:p>
    <w:p>
      <w:pPr>
        <w:pStyle w:val="TextBody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9.2. Настоящим Покупатель гарантирует, что до подписания настоящего договора им осуществлен осмотр помещения, у Покупателя нет претензий к его состоянию и характеристикам, которые в полной мере отвечают целям использования помещения, ради которых Покупатель подписывает настоящий договор. Покупатель обо всех недостатках помещения предупрежден и в момент подписания договора получил от Продавца все необходимые сведения, связанные с помещением. Покупатель по существу обстоятельств, указанных в настоящем пункте договора, претензий к Продавцу не имеет. </w:t>
      </w:r>
    </w:p>
    <w:p>
      <w:pPr>
        <w:pStyle w:val="22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10. ЮРИДИЧЕСКИЕ АДРЕСА СТОРОН</w:t>
      </w:r>
    </w:p>
    <w:p>
      <w:pPr>
        <w:pStyle w:val="Normal"/>
        <w:ind w:lef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/>
        <w:t>10.1. Продавец: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окупатель: </w:t>
      </w:r>
    </w:p>
    <w:p>
      <w:pPr>
        <w:pStyle w:val="21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720"/>
          <w:tab w:val="left" w:pos="4870" w:leader="none"/>
        </w:tabs>
        <w:rPr>
          <w:szCs w:val="24"/>
        </w:rPr>
      </w:pPr>
      <w:r>
        <w:rPr>
          <w:szCs w:val="24"/>
        </w:rPr>
        <w:t>ПРОДАВЕЦ:</w:t>
        <w:tab/>
        <w:tab/>
        <w:tab/>
        <w:t xml:space="preserve">  ПОКУПАТЕЛЬ: </w:t>
      </w:r>
    </w:p>
    <w:p>
      <w:pPr>
        <w:pStyle w:val="TextBodyIndent"/>
        <w:tabs>
          <w:tab w:val="clear" w:pos="720"/>
          <w:tab w:val="left" w:pos="4870" w:leader="none"/>
          <w:tab w:val="left" w:pos="5925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ab/>
      </w:r>
    </w:p>
    <w:p>
      <w:pPr>
        <w:pStyle w:val="Normal"/>
        <w:tabs>
          <w:tab w:val="clear" w:pos="720"/>
          <w:tab w:val="left" w:pos="4870" w:leader="none"/>
        </w:tabs>
        <w:ind w:left="5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 /_____________</w:t>
        <w:tab/>
        <w:t xml:space="preserve">                 ________________ /____________</w:t>
      </w:r>
    </w:p>
    <w:p>
      <w:pPr>
        <w:pStyle w:val="Normal"/>
        <w:tabs>
          <w:tab w:val="clear" w:pos="720"/>
          <w:tab w:val="left" w:pos="4870" w:leader="none"/>
        </w:tabs>
        <w:ind w:left="5830" w:hanging="5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70" w:leader="none"/>
        </w:tabs>
        <w:ind w:left="5830" w:hanging="5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DateInput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      »_________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__ г.</w:t>
        <w:tab/>
        <w:tab/>
        <w:t xml:space="preserve"> «____» ____________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ема-пере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6"/>
          <w:szCs w:val="26"/>
        </w:rPr>
        <w:t xml:space="preserve">г.Искитим Новосибирской области        </w:t>
        <w:tab/>
        <w:t xml:space="preserve">             </w:t>
        <w:tab/>
        <w:tab/>
        <w:t xml:space="preserve">  «___» ____ 2024 г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ция города Искитима Новосибирской области, именуемая в дальнейшем «Продавец», в лице  Главы города Искитима Новосибирской области </w:t>
      </w:r>
      <w:r>
        <w:rPr>
          <w:bCs/>
          <w:sz w:val="28"/>
          <w:szCs w:val="28"/>
        </w:rPr>
        <w:t>Завражина Сергея Владимировича</w:t>
      </w:r>
      <w:r>
        <w:rPr>
          <w:sz w:val="28"/>
          <w:szCs w:val="28"/>
        </w:rPr>
        <w:t xml:space="preserve">, действующего  на основании Устава г. Искитима, с одной стороны,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__________________________________________________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именуемый в дальнейшем «Покупатель»,  с другой стороны, составили настоящий акт о том, чт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 основании договора купли-продажи № __________от  «___» _______ 2024 г., «Продавец» передал, а «Покупатель» принял квартиру, назначение: жилое, общей площадью 73,1 кв.м, этаж: 3, кадастровый номер: 54:33:020601:576, расположенная по адресу: Новосибирская область, г Искитим, микрорайон Северный, дом 12, квартира 12  (далее по тексту «Помещение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 характеристиками и техническим состоянием «Помещение» на момент подписания акта приема-передачи «Покупатель» ознакомлен, претензий не име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«Помещение» продано за_________________________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полностью, претензий по оплате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ий акт является неотъемлемой  частью  договора купли-продажи № ________________от «____» _______ 2024 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ий акт заключен в электронной форме и подписан электронной цифровой подписью каждой из Сторон.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тороны вправе дополнительно оформить акт на бумажном носителе в 2 (двух) экземплярах, имеющих одинаковую юридическую силу, по одному для каждой из Сторон. В Управление Федеральной службы государственной регистрации, кадастра и картографии по Новосибирской области направляется электронный образ данного документ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одписи сторон :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одавец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вражин Сергей Владимирович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 г. Искитима Новосибирской  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3209, НСО, г.Искитим,  ул. Пушкина, 51                                                 </w:t>
      </w:r>
    </w:p>
    <w:p>
      <w:pPr>
        <w:pStyle w:val="Style21"/>
        <w:ind w:left="0" w:right="0" w:hanging="0"/>
        <w:rPr>
          <w:szCs w:val="28"/>
          <w:u w:val="single"/>
        </w:rPr>
      </w:pPr>
      <w:r>
        <w:rPr>
          <w:szCs w:val="28"/>
          <w:u w:val="single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купатель:  </w:t>
      </w:r>
    </w:p>
    <w:p>
      <w:pPr>
        <w:pStyle w:val="Style21"/>
        <w:pBdr>
          <w:bottom w:val="single" w:sz="12" w:space="1" w:color="000000"/>
        </w:pBdr>
        <w:ind w:left="0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1"/>
        <w:pBdr>
          <w:bottom w:val="single" w:sz="12" w:space="1" w:color="000000"/>
        </w:pBdr>
        <w:ind w:left="0" w:right="0" w:hanging="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Style21"/>
        <w:pBdr>
          <w:bottom w:val="single" w:sz="12" w:space="1" w:color="000000"/>
        </w:pBdr>
        <w:ind w:left="0" w:right="0" w:hanging="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Style21"/>
        <w:pBdr>
          <w:bottom w:val="single" w:sz="12" w:space="1" w:color="000000"/>
        </w:pBdr>
        <w:ind w:left="0" w:right="0" w:hanging="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21"/>
        <w:ind w:hanging="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sectPr>
      <w:type w:val="nextPage"/>
      <w:pgSz w:w="11906" w:h="16838"/>
      <w:pgMar w:left="1276" w:right="849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Табличный_боковик_11 Знак"/>
    <w:qFormat/>
    <w:rPr>
      <w:sz w:val="22"/>
      <w:szCs w:val="24"/>
      <w:lang w:bidi="ar-SA"/>
    </w:rPr>
  </w:style>
  <w:style w:type="character" w:styleId="Style19">
    <w:name w:val="Абзац списка Знак"/>
    <w:qFormat/>
    <w:rPr>
      <w:sz w:val="22"/>
      <w:szCs w:val="22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Buttonsearch">
    <w:name w:val="button-search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" w:hAnsi="Times" w:cs="Time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P">
    <w:name w:val="_p_Табл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8"/>
      <w:ind w:firstLine="672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6"/>
      <w:ind w:firstLine="595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43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59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283"/>
    </w:pPr>
    <w:rPr>
      <w:rFonts w:eastAsia="Times New Roman"/>
      <w:sz w:val="24"/>
      <w:szCs w:val="24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12">
    <w:name w:val="стандарт1"/>
    <w:basedOn w:val="Style25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Наш заголовок"/>
    <w:basedOn w:val="Normal"/>
    <w:qFormat/>
    <w:pPr>
      <w:keepNext w:val="true"/>
      <w:widowControl w:val="false"/>
      <w:spacing w:before="240" w:after="120"/>
      <w:ind w:firstLine="709"/>
      <w:jc w:val="center"/>
    </w:pPr>
    <w:rPr>
      <w:b/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01:00Z</dcterms:created>
  <dc:creator>ГАЛКИНА_О_Р</dc:creator>
  <dc:description/>
  <cp:keywords/>
  <dc:language>en-US</dc:language>
  <cp:lastModifiedBy>User</cp:lastModifiedBy>
  <cp:lastPrinted>2024-03-21T09:16:00Z</cp:lastPrinted>
  <dcterms:modified xsi:type="dcterms:W3CDTF">2024-03-21T03:24:00Z</dcterms:modified>
  <cp:revision>289</cp:revision>
  <dc:subject/>
  <dc:title/>
</cp:coreProperties>
</file>