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240" w:after="1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ГОВОР № </w:t>
        <w:br/>
        <w:t>купли-продажи ЖИЛОГО помещения</w:t>
      </w:r>
    </w:p>
    <w:p>
      <w:pPr>
        <w:pStyle w:val="12"/>
        <w:rPr/>
      </w:pPr>
      <w:r>
        <w:rPr>
          <w:sz w:val="24"/>
          <w:szCs w:val="24"/>
        </w:rPr>
        <w:t>г. Искитим                                                                                 «      »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DateInput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___________ 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_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, в лице __________________________, действующего на основании _________________________, именуемое в дальнейшем «Продавец», с одной стороны, и ___________________________________, в лице __________________________, действующего на основании _________________________, именуемое в дальнейшем «Покупатель», с другой стороны, именуемые совместно «Стороны», на основании Протокола от «___» ___________ 20__ г. № _________ заключили настоящий Договор (далее - Договор) о нижеследующем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 xml:space="preserve">1.1. Продавец обязуется передать в собственность Покупателя </w:t>
      </w:r>
      <w:r>
        <w:rPr>
          <w:b/>
          <w:szCs w:val="24"/>
        </w:rPr>
        <w:t>квартиру, назначение: жилое, общей площадью 48,1 кв.м, этаж: 4, кадастровый номер: 54:33:020601:563, расположенную по адресу: Новосибирская область, г Искитим, микрорайон Северный, дом 9, квартира 23 (</w:t>
      </w:r>
      <w:r>
        <w:rPr>
          <w:szCs w:val="24"/>
        </w:rPr>
        <w:t>далее по тексту – помещение), а Покупатель обязуется принять в собственность приобретенное на аукционе __________________ г. помещение и оплатить за него цену, указанную в п. 2.1 договора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>1.2. Основанием для оформления настоящей сделки являются: протокол о результатах аукциона от ________________ г. № __________________________________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 xml:space="preserve">1.3. На момент заключения договора продаваемое помещение является собственностью Продавца  (дата и номер государственной регистрации права: </w:t>
      </w:r>
      <w:r>
        <w:rPr/>
        <w:t>_________________г.</w:t>
      </w:r>
      <w:r>
        <w:rPr>
          <w:szCs w:val="24"/>
        </w:rPr>
        <w:t xml:space="preserve">,                                </w:t>
      </w:r>
      <w:r>
        <w:rPr/>
        <w:t>______________________________</w:t>
      </w:r>
      <w:r>
        <w:rPr>
          <w:szCs w:val="24"/>
        </w:rPr>
        <w:t>)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>Помещение свободно от арендных отношений.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4"/>
        </w:rPr>
        <w:t>На момент заключения договора помещение не заложено, не арестовано, не имеет других обременений, не является предметом исков третьих лиц. Указанное гарантируется Продавц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/>
      </w:pPr>
      <w:r>
        <w:rPr>
          <w:szCs w:val="24"/>
        </w:rPr>
        <w:t>2.1. Цена продажи помещения: ________________ (__________________) рублей ___ копеек.</w:t>
      </w:r>
    </w:p>
    <w:p>
      <w:pPr>
        <w:pStyle w:val="TextBody"/>
        <w:rPr/>
      </w:pPr>
      <w:r>
        <w:rPr>
          <w:sz w:val="28"/>
          <w:szCs w:val="28"/>
        </w:rPr>
        <w:t>2.1.1. Сумма внесенного задатка: 332 600 (Триста тридцать две тысячи шестьсот) рублей 00 копеек</w:t>
      </w:r>
      <w:r>
        <w:rPr>
          <w:sz w:val="28"/>
          <w:szCs w:val="28"/>
          <w:lang w:val="ru-RU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 в сумме 332 600 (Триста тридцать две тысячи шестьсот) рублей 00 копее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внесенный Покупателем на счет оператора торгов, засчитывается в счет оплаты  стоимости помещения. </w:t>
      </w:r>
    </w:p>
    <w:p>
      <w:pPr>
        <w:pStyle w:val="TextBodyIndent"/>
        <w:rPr>
          <w:szCs w:val="28"/>
        </w:rPr>
      </w:pPr>
      <w:r>
        <w:rPr>
          <w:szCs w:val="28"/>
        </w:rPr>
        <w:t>2.1.2. Сумма к оплате за вычетом внесенного задатка: _______________ (_________________) рублей ____ копеек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2.2. Покупатель обязан перечислить денежные средства, указанные в п. 2.1.2  договора, на счет ______________________ (далее по тексту – Получатель) в размере: _______________ (_________________) рублей ____ копеек, в течение </w:t>
      </w:r>
      <w:r>
        <w:rPr>
          <w:szCs w:val="24"/>
          <w:highlight w:val="yellow"/>
        </w:rPr>
        <w:t>десяти календарных дней после подписания сторонами договора.</w:t>
      </w:r>
    </w:p>
    <w:p>
      <w:pPr>
        <w:pStyle w:val="TextBodyIndent"/>
        <w:rPr/>
      </w:pPr>
      <w:r>
        <w:rPr>
          <w:szCs w:val="24"/>
        </w:rPr>
        <w:t xml:space="preserve">Реквизиты для перечисления: 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Днем оплаты понимается дата поступления денежных средств на счет Получ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ПРОДАВЦ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нять оплату за Помещение в размере и сроки, установленные в п. 2.2 договора.</w:t>
      </w:r>
    </w:p>
    <w:p>
      <w:pPr>
        <w:pStyle w:val="TextBodyIndent"/>
        <w:rPr>
          <w:szCs w:val="28"/>
        </w:rPr>
      </w:pPr>
      <w:r>
        <w:rPr>
          <w:szCs w:val="28"/>
        </w:rPr>
        <w:t>3.2. Передать Покупателю в собственность  помещение по передаточному акту не позднее 10 дней с момента поступления всей суммы денежных средств на счет Получателя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 Настоящий договор заключен в электронной форме и подписан электронной цифровой подписью каждой из Сторон. 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ороны вправе дополнительно оформить договор на бумажном носителе в 2 (двух) экземплярах, имеющих одинаковую юридическую силу, по одному для каждой из Сторон. В Управление Федеральной службы государственной регистрации, кадастра и картографии по Новосибирской области направляется электронный образ данного докумен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ОБЯЗАННОСТИ ПОКУПАТЕЛ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contextualSpacing/>
        <w:rPr/>
      </w:pPr>
      <w:r>
        <w:rPr/>
        <w:t xml:space="preserve">4.1. Оплатить Продавцу стоимость помещения в размере и порядке, предусмотренном </w:t>
      </w:r>
      <w:r>
        <w:rPr>
          <w:rFonts w:cs="Times New Roman" w:ascii="Times New Roman" w:hAnsi="Times New Roman"/>
          <w:sz w:val="28"/>
          <w:szCs w:val="28"/>
        </w:rPr>
        <w:t>пунктом 2.2 договора.</w:t>
      </w:r>
    </w:p>
    <w:p>
      <w:pPr>
        <w:pStyle w:val="2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ринять помещение в собственность по передаточному акту не позднее 10 дней с момента поступления всей суммы денежных средств на счет Получателя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4.3. После регистрации перехода права собственности на помещение от Продавца к Покупателю Покупатель обязан: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 содержать приобретенное Помещение и придомовую территорию в исправном состоянии, убирать прилегающую территорию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 обеспечивать представителям предприятий жилищно-коммунального хозяйства беспрепятственный доступ в указанное в п. 1.1 договора помещение для проведения технических осмотров и ремонта механического, электрического, сантехнического и иного оборудования (инженерных коммуникаций), а в случае устранения аварийных ситуаций и другим владельцам помещений, расположенных в зда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 участвовать в общем объёме платежей на содержание и ремонт здания, расположенного по адресу: ________________________, придомовой территории пропорционально площади приобретенного помещения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с организацией, обслуживающей здание, расположенное по адресу: _______________________, соответствующий договор управления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плачивать коммунальные услуги на основании договоров с соответствующими службами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5. ОТВЕТСТВЕННОСТЬ СТОРО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>5.1. За невнесение денежных средств в размере и в срок, установленные п. 2.2 договора, Покупатель уплачивает Продавцу пеню в размере 0,1 % от неуплаченной суммы за каждый день просрочки платежа и перечисляет пеню на счет Получателя одновременно с оплатой основного платежа.</w:t>
      </w:r>
    </w:p>
    <w:p>
      <w:pPr>
        <w:pStyle w:val="TextBody"/>
        <w:rPr/>
      </w:pPr>
      <w:r>
        <w:rPr>
          <w:sz w:val="28"/>
          <w:szCs w:val="28"/>
        </w:rPr>
        <w:t>5.2. В случае расторжения настоящего договора по вине Покупателя последний уплачивает штраф в размере 332 600 (Триста тридцать две тысячи шестьсот) рублей 00 копеек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давец во внесудебном порядке удерживает в счет оплаты данного штрафа сумму, уплаченную Покупателем в соответствии с условиями п. 2.1.1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В случае непоступления на счёт Получателя любой из сумм денежных средств по истечении 10 календарных дней от установленного пунктом 2.2 настоящего договора срока, Продавец вправе отказаться от исполнения договора без обращения в суд и составления соглашения о расторжении договора, за исключением случаев, когда сумма платежей, полученных от Покупателя, превышает половину цены продажи помещения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Условия настоящего пункта считаются добровольным соглашением сторон о внесудебном порядке расторжения договора и прекращении обязательств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5.4. В случае отказа Продавца от договора, Продавец направляет Покупателю уведомление об отказе от договора. Договор считается прекращенным с момента, указанного в уведомлении об отказе от договора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Полученные Продавцом от Покупателя суммы не возвращаются, пеня начисляется до момента отказа от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В случае установления судом факта незаконного происхождения средств, используемых Покупателем для совершения платежей по договору, Продавец вправе в судебном порядке потребовать признания договора недействительным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Информация, направленная посредством электронной почты Покупателя на адрес: __________________ и Продавца на адрес: ____________________, имеет полную юридическую силу и является надлежащим уведомлением Стор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ВОЗНИКНОВЕНИЕ ПРАВА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8"/>
          <w:szCs w:val="28"/>
        </w:rPr>
        <w:t>6.1. Право собственности на продаваемое помещение возникает у Покупателя с момента государственной регистрации перехода права собственности.</w:t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2. Риск случайной гибели или повреждения помещения несет Покупатель с момента передачи ему помещения. При этом Покупатель обязан обеспечить собственными силами или с привлечением третьих лиц и за свой счет сохранность помещения.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/>
        <w:t>7. ИЗМЕНЕНИЕ И РАСТОРЖЕНИЕ ДОГОВОР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Изменение условий Договора и его расторжение допускается по соглашению Сторон либо по решению суда, за исключением случая, указанного в пункте 5.3.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 Любые изменения и дополнения к договору, в том числе соглашение о его расторжении или прекращении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РАЗРЕШЕНИЕ СПОРОВ</w:t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В случае возникновения между Сторонами любых споров или разногласий, связанных с договором, Стороны разрешают их путем перегов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Споры, не урегулированные путем переговоров, рассматриваются Арбитражным судом Новосибирской области в порядке, установленном действующим законодательством Российской Федерации.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/>
        <w:t>9. ЗАКЛЮЧИТЕЛЬНЫЕ ПОЛОЖЕНИЯ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Договор вступает в силу с момента его подписания обеими Сторонами и действует до полного выполнения Сторонами своих обязательств по нему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2. Настоящим Покупатель гарантирует, что до подписания настоящего договора им осуществлен осмотр помещения, у Покупателя нет претензий к его состоянию и характеристикам, которые в полной мере отвечают целям использования помещения, ради которых Покупатель подписывает настоящий договор. Покупатель обо всех недостатках помещения предупрежден и в момент подписания договора получил от Продавца все необходимые сведения, связанные с помещением. Покупатель по существу обстоятельств, указанных в настоящем пункте договора, претензий к Продавцу не имеет. </w:t>
      </w:r>
    </w:p>
    <w:p>
      <w:pPr>
        <w:pStyle w:val="22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СТОРОН</w:t>
      </w:r>
    </w:p>
    <w:p>
      <w:pPr>
        <w:pStyle w:val="Normal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>10.1. Продавец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окупатель: </w:t>
      </w:r>
    </w:p>
    <w:p>
      <w:pPr>
        <w:pStyle w:val="21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4870" w:leader="none"/>
        </w:tabs>
        <w:rPr>
          <w:szCs w:val="24"/>
        </w:rPr>
      </w:pPr>
      <w:r>
        <w:rPr>
          <w:szCs w:val="24"/>
        </w:rPr>
        <w:t>ПРОДАВЕЦ:</w:t>
        <w:tab/>
        <w:tab/>
        <w:tab/>
        <w:t xml:space="preserve">  ПОКУПАТЕЛЬ: </w:t>
      </w:r>
    </w:p>
    <w:p>
      <w:pPr>
        <w:pStyle w:val="TextBodyIndent"/>
        <w:tabs>
          <w:tab w:val="clear" w:pos="720"/>
          <w:tab w:val="left" w:pos="4870" w:leader="none"/>
          <w:tab w:val="left" w:pos="5925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4870" w:leader="none"/>
        </w:tabs>
        <w:ind w:left="5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 /_____________</w:t>
        <w:tab/>
        <w:t xml:space="preserve">                 ________________ /____________</w:t>
      </w:r>
    </w:p>
    <w:p>
      <w:pPr>
        <w:pStyle w:val="Normal"/>
        <w:tabs>
          <w:tab w:val="clear" w:pos="720"/>
          <w:tab w:val="left" w:pos="4870" w:leader="none"/>
        </w:tabs>
        <w:ind w:left="5830" w:hanging="5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70" w:leader="none"/>
        </w:tabs>
        <w:ind w:left="5830" w:hanging="5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DateInput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      »_________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__ г.</w:t>
        <w:tab/>
        <w:tab/>
        <w:t xml:space="preserve"> «____» ____________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г.Искитим Новосибирской области        </w:t>
        <w:tab/>
        <w:t xml:space="preserve">             </w:t>
        <w:tab/>
        <w:tab/>
        <w:t xml:space="preserve">  «___» ____ 2024 г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Искитима Новосибирской области, именуемая в дальнейшем «Продавец», в лице  Главы города Искитима Новосибирской области </w:t>
      </w:r>
      <w:r>
        <w:rPr>
          <w:bCs/>
          <w:sz w:val="28"/>
          <w:szCs w:val="28"/>
        </w:rPr>
        <w:t>Завражина Сергея Владимировича</w:t>
      </w:r>
      <w:r>
        <w:rPr>
          <w:sz w:val="28"/>
          <w:szCs w:val="28"/>
        </w:rPr>
        <w:t xml:space="preserve">, действующего  на основании Устава г. Искитима, с одной стороны,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__________________________________________________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менуемый в дальнейшем «Покупатель»,  с другой стороны, составили настоящий акт о том, чт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 основании договора купли-продажи № __________от  «___» _______ 2024 г., «Продавец» передал, а «Покупатель» принял </w:t>
      </w:r>
      <w:r>
        <w:rPr>
          <w:b/>
          <w:sz w:val="28"/>
          <w:szCs w:val="28"/>
        </w:rPr>
        <w:t xml:space="preserve">квартиру, назначение: жилое, общей площадью 48,1 кв.м, этаж: 4, кадастровый номер: 54:33:020601:563, расположенную по адресу: Новосибирская область, г Искитим, микрорайон Северный, дом 9, квартира 23 </w:t>
      </w:r>
      <w:r>
        <w:rPr>
          <w:sz w:val="28"/>
          <w:szCs w:val="28"/>
        </w:rPr>
        <w:t xml:space="preserve">  (далее по тексту «Помещение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 характеристиками и техническим состоянием «Помещение» на момент подписания акта приема-передачи «Покупатель» ознакомлен, претензий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«Помещение» продано за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полностью, претензий по оплате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акт является неотъемлемой  частью  договора купли-продажи № ________________от «____» _______ 2024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ий акт заключен в электронной форме и подписан электронной цифровой подписью каждой из Сторон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ороны вправе дополнительно оформить акт на бумажном носителе в 2 (двух) экземплярах, имеющих одинаковую юридическую силу, по одному для каждой из Сторон. В Управление Федеральной службы государственной регистрации, кадастра и картографии по Новосибирской области направляется электронный образ данного документ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дписи сторон 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давец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вражин Сергей Владимирович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г. Искитима Новосибирской  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3209, НСО, г.Искитим,  ул. Пушкина, 51                                                 </w:t>
      </w:r>
    </w:p>
    <w:p>
      <w:pPr>
        <w:pStyle w:val="Style21"/>
        <w:ind w:left="0" w:right="0" w:hanging="0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упатель:  </w:t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21"/>
        <w:ind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Наш заголовок"/>
    <w:basedOn w:val="Normal"/>
    <w:qFormat/>
    <w:pPr>
      <w:keepNext w:val="true"/>
      <w:widowControl w:val="false"/>
      <w:spacing w:before="240" w:after="120"/>
      <w:ind w:firstLine="709"/>
      <w:jc w:val="center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1:00Z</dcterms:created>
  <dc:creator>ГАЛКИНА_О_Р</dc:creator>
  <dc:description/>
  <cp:keywords/>
  <dc:language>en-US</dc:language>
  <cp:lastModifiedBy>User</cp:lastModifiedBy>
  <cp:lastPrinted>2024-03-21T10:13:00Z</cp:lastPrinted>
  <dcterms:modified xsi:type="dcterms:W3CDTF">2024-03-21T03:35:00Z</dcterms:modified>
  <cp:revision>297</cp:revision>
  <dc:subject/>
  <dc:title/>
</cp:coreProperties>
</file>