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</w:rPr>
        <w:tab/>
        <w:tab/>
      </w:r>
      <w:r>
        <w:rPr>
          <w:sz w:val="24"/>
          <w:szCs w:val="24"/>
        </w:rPr>
        <w:t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на основании решения Совета депутатов г.Искитима Новосибирской области от 26.08.2015 №424 «О внесении изменений в Прогнозный план приватизации муниципального имущества на 2014-2015 годы, утвержденный решением Совета депутатов города Искитима Новосибирской области от 27.11.2013 №270 (в ред. от 19.02.2014 №302, от 25.06.2014 №330, от 20.08.2014 №343, от 25.03.2015 №396, от 27.05.2015 №410)»</w:t>
      </w:r>
      <w:r>
        <mc:AlternateContent>
          <mc:Choice Requires="wps">
            <w:drawing>
              <wp:anchor behindDoc="0" distT="0" distB="205232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0pt;mso-wrap-distance-right:9.05pt;mso-wrap-distance-top:0pt;mso-wrap-distance-bottom:161.6pt;margin-top:183.9pt;mso-position-vertical-relative:page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                        </w:t>
                      </w:r>
                      <w:r>
                        <w:rPr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sz w:val="24"/>
                        </w:rPr>
                        <w:t xml:space="preserve">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40"/>
                                <w:sz w:val="36"/>
                              </w:rPr>
                            </w:pPr>
                            <w:r>
                              <w:rPr>
                                <w:spacing w:val="40"/>
                                <w:sz w:val="36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40"/>
                                <w:sz w:val="36"/>
                              </w:rPr>
                            </w:pPr>
                            <w:r>
                              <w:rPr>
                                <w:spacing w:val="4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40"/>
                          <w:sz w:val="36"/>
                        </w:rPr>
                      </w:pPr>
                      <w:r>
                        <w:rPr>
                          <w:spacing w:val="40"/>
                          <w:sz w:val="36"/>
                        </w:rPr>
                        <w:t>РАСПОРЯЖЕНИЕ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40"/>
                          <w:sz w:val="36"/>
                        </w:rPr>
                      </w:pPr>
                      <w:r>
                        <w:rPr>
                          <w:spacing w:val="40"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3810</wp:posOffset>
                </wp:positionH>
                <wp:positionV relativeFrom="page">
                  <wp:posOffset>2942590</wp:posOffset>
                </wp:positionV>
                <wp:extent cx="2628265" cy="13462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 утверждении  условий  приватизации  арендуемого  ИП Копыловой Е.П. нежилого помещения, расположенного по адресу: Новосибирская область, город Искитим, мр.Индустриальный,  дом 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06pt;mso-wrap-distance-left:9.05pt;mso-wrap-distance-right:9.05pt;mso-wrap-distance-top:0pt;mso-wrap-distance-bottom:36.85pt;margin-top:231.7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 утверждении  условий  приватизации  арендуемого  ИП Копыловой Е.П. нежилого помещения, расположенного по адресу: Новосибирская область, город Искитим, мр.Индустриальный,  дом 4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0"/>
                        </w:rPr>
                      </w:pPr>
                      <w:r>
                        <w:rPr>
                          <w:sz w:val="24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прилагаемые  условия приватизации арендуемого индивидуальным предпринимателем Копыловой Еленой Петровной нежилого помещения,  расположенного по адресу: Новосибирская область, город Искитим,  микрорайон Индустриальный,  дом 4 (далее – арендуемое имущество) (приложение)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Управлению имущества и земельных отношений (Лукьянюк С.А.):</w:t>
      </w:r>
    </w:p>
    <w:p>
      <w:pPr>
        <w:pStyle w:val="2"/>
        <w:jc w:val="both"/>
        <w:rPr/>
      </w:pPr>
      <w:r>
        <w:rPr>
          <w:sz w:val="24"/>
          <w:szCs w:val="24"/>
        </w:rPr>
        <w:t>2.1. В течение десяти рабочих дней с даты принятия решения об условиях приватизации арендуемого имущества, направить ИП Копыловой Е.П. предложение о заключении договора купли-продажи, проект договора купли-продажи арендуемого имущества, а также требования о погашении задолженности по арендной плате за имущество, неустойкам (штрафам и пеням)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Разместить на  официальном сайте   администрации города Искитима информационное сообщение  об условиях приват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исполнением распоряжения возложить на С.В.Завражина – заместителя главы администрации города Искитима  НСО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города                                                                                                В.Г.Пфейфе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ТВЕРЖДЕН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поряжением  администрац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а Искитима от _________ №_____</w:t>
            </w:r>
          </w:p>
        </w:tc>
      </w:tr>
    </w:tbl>
    <w:p>
      <w:pPr>
        <w:pStyle w:val="Normal"/>
        <w:ind w:left="720" w:firstLine="720"/>
        <w:jc w:val="right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УСЛОВИЯ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ежилого помещения,  расположенного по адресу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овосибирская область, город Искитим,  мр.Индустриальный,  дом 4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рендуемых  ИП Копыловой Е.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Объектом приватизации является арендуемое индивидуальным предпринимателем муниципальное имущество, расположенное по адресу: Новосибирская область, город Искитим, мр.Индустриальный,  дом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мещение, назначение – нежилое, кадастровый номер:54:33:060216:339, общей площадью 12,1кв.м., этаж: 1. Помещение является собственностью города Искитима Новосибирской области (свидетельство о государственной регистрации права собственности АЖ 085577 выдано 06.07.2015г. Управлением Федеральной  регистрационной службы по Новосибирской области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Индивидуальный предприниматель Копылова Елена Петровна имеет преимущественное право на приобретение  вышеуказанного помещения в соответствии со ст.3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Федерального закона от 22.07.2008г.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Рыночная цена имущества, определенная на основании отчета  независимого оценщика от 18.09.2015г. №539 НД 1409/15, составляет 254 500 (Двести пятьдесят четыре тысячи пятьсот) рублей, без учета налога на добавленную стоимость . Согласно пп.12 п.2 ст.146 Налогового кодекса РФ операции по реализации на территории РФ государственного или муниципального имущества, выкупаемого  в порядке, установленном Федеральным законом №159-ФЗ, в целях главы 21 Налогового кодекса объектом налогообложения не признаются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ИП Копылова Е.П. выбрала   следующий   порядок   оплаты   имущества: рассрочка на 1 год. Срок выкупа- 4 квартал 2015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18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Распоряжение главы администрации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32:00Z</dcterms:created>
  <dc:creator>User</dc:creator>
  <dc:description/>
  <cp:keywords/>
  <dc:language>en-US</dc:language>
  <cp:lastModifiedBy>User</cp:lastModifiedBy>
  <cp:lastPrinted>2015-10-23T11:12:00Z</cp:lastPrinted>
  <dcterms:modified xsi:type="dcterms:W3CDTF">2015-10-23T05:59:00Z</dcterms:modified>
  <cp:revision>7</cp:revision>
  <dc:subject/>
  <dc:title/>
</cp:coreProperties>
</file>