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города Искитима  Новосибирской области от 21.02.2012 №304 «О разработке и утверждении   административных регламентов исполнения муниципальных (переданных государственных) функций и административных регламентов предоставления муниципальной услуг»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14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.2012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.2012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15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17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рядку рассмотрения обращений граждан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утверждении Административного регламента предоставления муниципальной услуг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порядку рассмотрения обращений граждан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ЕТ:</w:t>
      </w:r>
    </w:p>
    <w:p>
      <w:pPr>
        <w:pStyle w:val="Normal"/>
        <w:ind w:firstLine="720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bCs/>
          <w:sz w:val="27"/>
          <w:szCs w:val="27"/>
        </w:rPr>
        <w:t>по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>порядку рассмотрения обращений граждан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2. Управлению делами администрации города Искитима обеспечить предоставление муниципальной услуги в соответствии с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3. Управлению делами администрации города Искитима обеспечить опубликование постановления в газете «Искитимская газета» и разместить его на официальном сайте администрации города Искитима </w:t>
      </w:r>
      <w:hyperlink r:id="rId4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admiskitim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установленном порядке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 Контроль за исполнением постановления возложить на управляющего делами администрации Бочкареву О.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города                                                                                                В.Г.Пфейфер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города Искитима от     №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  по порядку рассмотрения обращений гражда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 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Административный регламент предоставления муниципальной услуги  по порядку рассмотрения обращений граждан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орода Искитима (далее – Администрация), ее структурными подразделениями, специалистами, и физическими лицами – получателями муниципальной услуги. Предоставление муниципальной услуги осуществляет общественная приемная управления делами администрации города Искитима (далее-специалист общественной приемн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2. Заявителями на предоставление муниципальной  услуги выступают граждане Российской Федерации, иностранные граждане и лица без гражданства , подавшие обращение ( далее – заявители).</w:t>
      </w:r>
    </w:p>
    <w:p>
      <w:pPr>
        <w:pStyle w:val="Normal"/>
        <w:ind w:firstLine="720"/>
        <w:rPr/>
      </w:pPr>
      <w:r>
        <w:rPr>
          <w:sz w:val="28"/>
          <w:szCs w:val="28"/>
        </w:rPr>
        <w:t>1.3.  Порядок информирования о правилах  предоставления муниципальной 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Местонахождение общественной приемной администрации г.Искитима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33209, Новосибирская область, г.Искитим, ул. Пушкина,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3.2. Часы приёма заявителей: 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жедневно с 8.00 до 17.00;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3.3.Адрес официального интернет-сайта администрация г. Искитима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skiti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размещаемая на официальном интернет-сайте и информационном стенде администрации г.Искитима, обновляется по мере ее изме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sk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акс: 2-41-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елефоны для справок: 2-45-66, 2-44-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20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1.3.4. Информация по вопросам предоставления муниципальной услуги предоставляется посредством размещения на информационном стенде, официальном сайте администрации города Искитима, в сети Интернет, электронного информирования, с использованием средств телефонной и почтовой связи, через средства массовой информаци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на личный прием главы администрации г.Искитима и его заместителям, руководителям структурных подразделений администрации и другим должностным лиц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устной форме лично или по телефону к специалисту общественной приемной администрации города Искитима, участвующему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исьменной форме почт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средством электронной почты или факс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 общественной приемной устно информирует обратившихся по интересующим их вопросам. Ответ на телефонный звонок должен начинаться с информации о наименовании структурного подразделения в который поступил звонок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г.Искитима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письменное обращение готовится в течение 30 дней со дня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администрации, ответственные за рассмотрение обращения, обеспечивают объективное, всестороннее и своевременное рассмотрение обращения по существу поставленных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твет на обращение подписывается Главой города Искитима, либо уполномоченным им лицо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орода 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 Стандарт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муниципальной услуги: порядок рассмотрения обращений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муниципальной услуги осуществляет общественная приемная управления делами администрации города Искитим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 структурные подразделения администрации, организации, учреждения, предприятия  и службы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3.1.</w:t>
        <w:tab/>
        <w:t>Письменное или устное разъяснение заявителю о разрешении по существу поставленных в обращении вопрос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3.2.Уведомление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2.3.3.Мотивированный отказ в решении вопросов, поставленных в обращении, в соответствии с действующим законодательством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Общий срок принятия решения о предоставлении муниципальной услуги составляет 30 дней со дня регистрации обращения 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В случае необходимости проведения проверки сведений, содержащихся в представленных документах, решение о продлении сроков предоставления услуги принимается не позднее 30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Сроки прохождения отдельных административных процедур, необходимых для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Все обращения граждан регистрируются специалистом общественной приемной в течение 3-х дней и передаются на исполнение руководителям структурных подразделений и другим должностным лицам, которые в пределах своей компетенции принимают все необходимые меры по разрешению поставленных в обращении вопросов, организуют всестороннее изучение вопроса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Письменное обращение, содержащее вопросы, решение которых не входит  в компетенцию администрации г.Искитима и структурных подразделений, направляется в течение 7-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2.6.3. Письменное обращение, в котором обжалуется судебное решение, в течение 7-ми дней со дня регистрации возвращается гражданину, направившему обращение, с разъяснениями порядка обжалования данного судебного решения.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В случае, если текст письменного обращения не поддается прочтению, ответ на обращение не дается, о чем в течение 7-ми дней со дня регистрации обращения сообщается гражданину, направившему обращение, если его фамилия и почтовый адрес поддаются прочтению.  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Последовательность и сроки выполнения административных процедур контролирует специалист общественной приемн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Правовые основания для предоставления муниципальн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 Конституцией Российской Федерации, Федеральными законами от 06.10.2003г. №131-ФЗ «Об общих принципах организации местного самоуправления в Российской Федерации», от 02.05.2006г. №59-ФЗ «О порядке рассмотрения обращений граждан Российской Федерации», Федеральным законом «Об организации предоставления государственных и муниципальных услуг» №210- ФЗ, от 09.02.2009г. №8-ФЗ «Об обеспечении доступа к информации о деятельности государственных органов и органов местного самоуправления», Инсрукцией «О порядке организации работы с обращениями граждан», утвержденный постановлением Губернатора Новосибирской области от 20.10.2011г. №-275, постановлением  администрации г. Искитима Новосибирской области от 14.10.2011г. №1496.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Для получения муниципальной услуги заявитель предоставляет 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- паспорт, либо иной документ, удостоверяющий личность (предъявляет при обращении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8.1.В случае, если документы подает представитель заявителя, дополнительно предоставляются: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8.2.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Перечень оснований для отказа в  приеме документов, необходимых для предоставления 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непредставление заявителем  необходим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2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2.1. Прием заявителей осуществляется в помещении, включающим места для ожидания, получения информ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12.2. Оборудование местами общественного пользования и местами для хранения верхней одежды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2.13.2.Требования к местам для ожидания: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места для ожидания оборудованы стульями и скамьями;</w:t>
      </w:r>
    </w:p>
    <w:p>
      <w:pPr>
        <w:pStyle w:val="Normal"/>
        <w:ind w:hanging="2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места для ожидания находятся в холле;</w:t>
      </w:r>
    </w:p>
    <w:p>
      <w:pPr>
        <w:pStyle w:val="Normal"/>
        <w:ind w:hanging="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4. Требования к местам для получения информации о муниципальной услуг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 и справочных све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Требования к местам приема заявителе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1.Прием заявителей, заполнение заявлений о предоставлении муниципальной услуги осуществляется  в служебном кабинете, который оборудован вывесками с указанием номера и наименования кабинета.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2.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3.В целях обеспечения конфиденциальности сведений одновременное консультирование и прием двух и более посетителей одним специалистом не допуск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5.4.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1.Показатели качества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ыполнение должностными лицами,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сутствие обоснованных жалоб на действия (бездействие) должностных лиц, муниципальных 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6.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л-во заявителей, благополучно воспользовавшихся муниципальной услуго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ткрытость и доступность информации о порядке и стандарте предоставления муниципальной услуги, размещенной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пешеходная доступность от остановок общественного транспорта до, здания структурного подразделения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tabs>
          <w:tab w:val="clear" w:pos="720"/>
          <w:tab w:val="left" w:pos="35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рием и регистрация документов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ередача на исполнение в структурные подразделения или другим должностным лиц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результатом рассмотрения обращения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2. Прием заявления и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 Основанием для начала административной процедуры по приему документов является обращение заявителя с документами, необходимыми для получения муниципальной услуги в соответствии с действующим законодательством, в котором 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2.При приеме документов специалист общественной приемной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3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 Основанием для начала административной процедуры по принятию решения о предоставлении муниципальной услуги является подготовка ответа по существу поставленных в обращении вопро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 В случае если все документы соответствуют требованиям, установленным действующим законодательством, Глава города Искитима подписывает письмо администрации города Искитима о рассмотрении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В случае если выявлены неустранимые недостатки или несоответствия в представленных документах, Глава города Искитима подписывает отказ в рассмотрении поставленных в обращении вопросов или уведомление о переадресации обращ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4. Результатом выполнения административной процедуры является принятие решения о предоставлении или отказе  в рассмотрении  поставленных в обращении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5.Суммарная длительность административной процедуры – 30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 Порядок и формы контроля за совершением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 предоставлению  муниципальной 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, осуществляется путем проведения плановых  и внеплановых проверок полноты и качества предоставления муниципальной услуги. Проверки проводятся на основании постановления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тветственность за предоставление муниципальной услуги возлагается на Главу город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 Досудебный (внесудебный) порядок обжалования решений и действий (бездействия) должностных лиц, а также принимаемых ими решений                                  при предоставлении 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или в форме электронного документа в обязательном порядке указываются наименование организации, в которую обратившийся направляет жалобу по почте или форме электронного документа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орода Искитим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2.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своим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3.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4.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5.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Основанием для начала процедуры досудебного (внесудебного) обжалования является поступление письменного обращения или в форме электронного документа с жалобой на действие (бездействие) и решение должностных лиц администрации города Искити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Заявитель вправе обратиться к Главе города Искитима, заместителям главы города, начальникам структурных подразделений и должностным лицам и обжаловать действие (бездействие) и решения, осуществляемые (принятые) должностными лицами администрации города Искитима в ходе предоставления муниципальной услуги в следующих случа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нарушение срока регистрации обращения заявителя о предоставлении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требование у заявителя документов, не предусмотренных нормативными актами Российской Федерации (далее РФ) , нормативн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отказ в приеме документов, предоставление которых предусмотрено нормативными правовыми актами РФ, нормативными правовыми актами субъектов РФ, муниципальными правовыми актами для предоставления муниципальной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иными нормативными правовыми актами РФ, нормативными правовыми актами субъектов РФ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Ф, нормативными актами субъектов РФ, муниципальными правовыми ак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,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.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фамилию, имя,  отчество ( последнее - при наличии), сведения о месте жительства заявителя – физического лица, либо наименование 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, органа, предоставляющего муниципальную услугу, либо муниципального служащего;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 (претензии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(пятнадцати)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, либо в исправлении ошибок или в случае обжалования нарушения установленного срока таких исправлений  - в течение 5 (пяти) рабочих дней со дня ее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вправе установить случаи, при  которых срок рассмотрения жалобы может быть сокраще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1.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порядку рассмотрения обращений гражд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00"/>
        <w:gridCol w:w="2160"/>
        <w:gridCol w:w="394"/>
        <w:gridCol w:w="2952"/>
      </w:tblGrid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8">
                      <wp:simplePos x="0" y="0"/>
                      <wp:positionH relativeFrom="column">
                        <wp:posOffset>3044190</wp:posOffset>
                      </wp:positionH>
                      <wp:positionV relativeFrom="paragraph">
                        <wp:posOffset>32766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9.7pt;margin-top:2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униципального контроля</w:t>
            </w:r>
          </w:p>
        </w:tc>
      </w:tr>
      <w:tr>
        <w:trPr>
          <w:trHeight w:val="593" w:hRule="atLeast"/>
        </w:trPr>
        <w:tc>
          <w:tcPr>
            <w:tcW w:w="3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38100</wp:posOffset>
                      </wp:positionV>
                      <wp:extent cx="635" cy="3429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3pt;margin-top: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43180</wp:posOffset>
                      </wp:positionV>
                      <wp:extent cx="635" cy="3429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6pt;margin-top:3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21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45720" cy="3911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заявителю о разрешении вопросов по существу</w:t>
            </w:r>
          </w:p>
        </w:tc>
        <w:tc>
          <w:tcPr>
            <w:tcW w:w="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92075" distR="92075" simplePos="0" locked="0" layoutInCell="1" allowOverlap="1" relativeHeight="22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689610</wp:posOffset>
                      </wp:positionV>
                      <wp:extent cx="45720" cy="4514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15pt;margin-top:5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Уведомление заявителю о переадресации обращения</w:t>
            </w:r>
          </w:p>
        </w:tc>
        <w:tc>
          <w:tcPr>
            <w:tcW w:w="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аз заявителю в предоставлении муниципальной услуги</w:t>
            </w:r>
          </w:p>
        </w:tc>
      </w:tr>
      <w:tr>
        <w:trPr>
          <w:trHeight w:val="684" w:hRule="atLeast"/>
        </w:trPr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/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о в компетентные органы</w:t>
            </w:r>
          </w:p>
        </w:tc>
        <w:tc>
          <w:tcPr>
            <w:tcW w:w="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admiskiti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29:00Z</dcterms:created>
  <dc:creator>Admin</dc:creator>
  <dc:description/>
  <cp:keywords/>
  <dc:language>en-US</dc:language>
  <cp:lastModifiedBy>Азарова</cp:lastModifiedBy>
  <cp:lastPrinted>2012-03-27T13:24:00Z</cp:lastPrinted>
  <dcterms:modified xsi:type="dcterms:W3CDTF">2012-03-27T06:29:00Z</dcterms:modified>
  <cp:revision>2</cp:revision>
  <dc:subject/>
  <dc:title>В соответствии с Федеральным законом от 27</dc:title>
</cp:coreProperties>
</file>