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8"/>
        </w:rPr>
      </w:pPr>
      <w:r>
        <w:rPr>
          <w:sz w:val="28"/>
        </w:rPr>
        <w:drawing>
          <wp:inline distT="0" distB="0" distL="0" distR="0">
            <wp:extent cx="58039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АДМИНИСТРАЦИЯ  ГОРОДА  ИСКИТИМА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ОВОСИБИРСКОЙ  ОБЛАСТИ</w:t>
      </w:r>
    </w:p>
    <w:p>
      <w:pPr>
        <w:pStyle w:val="Heading2"/>
        <w:spacing w:before="120" w:after="0"/>
        <w:rPr>
          <w:spacing w:val="20"/>
          <w:sz w:val="36"/>
        </w:rPr>
      </w:pPr>
      <w:r>
        <w:rPr>
          <w:spacing w:val="20"/>
          <w:sz w:val="36"/>
        </w:rPr>
        <w:t>ПРОЕКТ ПОСТАНОВЛЕН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Искитим                              №______________ </w:t>
      </w:r>
      <w:r>
        <w:rPr>
          <w:rFonts w:cs="Times New Roman" w:ascii="Times New Roman" w:hAnsi="Times New Roman"/>
          <w:color w:val="000000"/>
          <w:u w:val="single"/>
        </w:rPr>
        <w:t xml:space="preserve">         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                          </w:t>
      </w:r>
    </w:p>
    <w:p>
      <w:pPr>
        <w:pStyle w:val="Heading1"/>
        <w:ind w:firstLine="720"/>
        <w:rPr>
          <w:rFonts w:ascii="Times New Roman" w:hAnsi="Times New Roman" w:cs="Times New Roman"/>
          <w:bCs w:val="false"/>
          <w:color w:val="000000"/>
        </w:rPr>
      </w:pPr>
      <w:bookmarkStart w:id="0" w:name="sub_777"/>
      <w:r>
        <w:rPr>
          <w:rFonts w:cs="Times New Roman" w:ascii="Times New Roman" w:hAnsi="Times New Roman"/>
          <w:color w:val="000000"/>
        </w:rPr>
        <w:t>О внесении изменений в Административный регламент предоставления муниципальной услуги по подготовке и выдаче разрешения на строительство индивидуальных жилых домов,</w:t>
      </w:r>
      <w:r>
        <w:rPr>
          <w:rFonts w:cs="Times New Roman" w:ascii="Times New Roman" w:hAnsi="Times New Roman"/>
          <w:bCs w:val="false"/>
          <w:color w:val="000000"/>
        </w:rPr>
        <w:t xml:space="preserve"> утвержденный постановлением администрации города Искитима Новосибирской области от 07.02.2012 № 212 </w:t>
      </w:r>
      <w:r>
        <w:rPr>
          <w:rFonts w:cs="Times New Roman" w:ascii="Times New Roman" w:hAnsi="Times New Roman"/>
          <w:color w:val="000000"/>
        </w:rPr>
        <w:t>(в ред. от 24.08.2012 № 1453, от 02.08.2013 №1233)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Style14"/>
        <w:rPr>
          <w:lang w:val="ru-RU" w:eastAsia="en-US"/>
        </w:rPr>
      </w:pPr>
      <w:r>
        <w:rPr>
          <w:lang w:val="ru-RU" w:eastAsia="en-US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письма Департамента информатизации и развития телекоммуникационных  технологий Новосибирской области от 15.10.2013 № 963-12/32, в целях приведения в соответствии с законодательством Административного регламента  о предоставлении муниципальной услуги по подготовке и выдаче разрешения на строительство индивидуальных жилых домов, утвержденного постановлением администрации города Искитима Новосибирской области от 07.02.2012 № 212 (в ред. от 24.08.2012 № 1453, от 02.08.2013 №1233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" w:name="sub_77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bookmarkStart w:id="2" w:name="sub_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Административный регламент предоставления муниципальной услуги по подготовке и выдаче разрешения на строительство индивидуальных жилых домов, утвержденный постановлением администрации города Искитима Новосибирской области от 07.02.2012 № 212 (в ред. от 24.08.2012 № 1453, от 02.08.2013 №123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.3.4. пункта 1.3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3.4. Информация по предоставлению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отдел архитектуры и строительства администрации города Искитима: лично, по телефон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редством письменного обращ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официальном сайте Администрации в информационно-телекоммуникационной сети «Интернет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использованием Единого портала государственных и муниципальных услуг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ерез многофункциональный центр предоставления государственных и муниципальных услуг (далее МФЦ) (при наличи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информация предоставляется посредством размещения на информационном стенде администрации города Искит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города Искитим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й ответ на обращение подписывается Главой города Искитима Новосибирской област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2.2. изложить в следующей редакции: «2.2. Предоставление муниципальной услуги осуществляет администрация г. Искитима через структурное подразделение администрации г. Искитима – отдел архитектуры и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ение муниципальной услуги возможно на базе МФЦ.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правление федеральной службы государственной регистрации, кадастра и картографии (адрес: Новосибирская область, город Искитим, микрорайон Индустриальный,13).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. Раздел «2. Стандарт предоставления муниципальной услуги» дополнить пунктом 2.15 следующего содержания: «2.15. Предоставление муниципальной услуги на базе МФЦ (при наличии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1 Предоставление муниципальной услуги возможно на базе МФЦ ( 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2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.15.3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3.1. дополнить абзацами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ля получения информации о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устной форме лично или по телефо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 специалистам  отдела архитектуры и строительства администрации города Искитима, предоставляющим муниципальную услуг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исьменной форме почто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редством электронной поч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центра МФЦ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>-информировани.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.5. Подпункт 3.3.1. пункта3.3 читать в следующей редакции: «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 в приемную администрации, по электронной почте или непосредственно оператору МФЦ (при наличии) в бумажном виде.».</w:t>
      </w:r>
    </w:p>
    <w:p>
      <w:pPr>
        <w:pStyle w:val="Normal"/>
        <w:ind w:right="20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6. Раздел «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дополнить пунктом 3.6  следующего содержания: «3.6. Предоставления муниципальной услуги через МФЦ (при наличии): </w:t>
      </w:r>
    </w:p>
    <w:p>
      <w:pPr>
        <w:pStyle w:val="Normal"/>
        <w:ind w:right="201" w:firstLine="708"/>
        <w:jc w:val="both"/>
        <w:rPr/>
      </w:pPr>
      <w:r>
        <w:rPr>
          <w:rFonts w:cs="Times New Roman" w:ascii="Times New Roman" w:hAnsi="Times New Roman"/>
          <w:sz w:val="28"/>
        </w:rPr>
        <w:t>3.6.1. 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6.2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 </w:t>
      </w:r>
    </w:p>
    <w:p>
      <w:pPr>
        <w:pStyle w:val="Normal"/>
        <w:ind w:right="20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.6.3. 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Искитимская газета" и разместить его на официальном сайте администрации  города Искитим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3"/>
      <w:bookmarkStart w:id="4" w:name="sub_3"/>
      <w:bookmarkEnd w:id="2"/>
      <w:bookmarkEnd w:id="4"/>
    </w:p>
    <w:p>
      <w:pPr>
        <w:pStyle w:val="TextBodyIndent"/>
        <w:ind w:hanging="0"/>
        <w:rPr/>
      </w:pPr>
      <w:r>
        <w:rPr/>
        <w:t xml:space="preserve">       </w:t>
      </w:r>
      <w:r>
        <w:rPr/>
        <w:t>3. Контроль за исполнением постановления возложить на  заместителя главы администрации – Зубарева Ю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Глава города                                                                                      В.Г. Пфейф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 Знак"/>
    <w:basedOn w:val="Normal"/>
    <w:qFormat/>
    <w:pPr>
      <w:widowControl/>
      <w:tabs>
        <w:tab w:val="clear" w:pos="708"/>
        <w:tab w:val="left" w:pos="2160" w:leader="none"/>
      </w:tabs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11:00Z</dcterms:created>
  <dc:creator>долгушина</dc:creator>
  <dc:description/>
  <cp:keywords/>
  <dc:language>en-US</dc:language>
  <cp:lastModifiedBy>User</cp:lastModifiedBy>
  <cp:lastPrinted>2013-10-31T17:37:00Z</cp:lastPrinted>
  <dcterms:modified xsi:type="dcterms:W3CDTF">2013-10-31T11:39:00Z</dcterms:modified>
  <cp:revision>3</cp:revision>
  <dc:subject/>
  <dc:title>ПРОЕКТ</dc:title>
</cp:coreProperties>
</file>