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АДМИНИСТРАЦИЯ  ГОРОДА  ИСКИТИМА  </w:t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НОВОСИБИРСКОЙ  ОБЛАСТИ</w:t>
      </w:r>
    </w:p>
    <w:p>
      <w:pPr>
        <w:pStyle w:val="Heading2"/>
        <w:spacing w:before="120" w:after="0"/>
        <w:rPr>
          <w:spacing w:val="20"/>
          <w:sz w:val="36"/>
        </w:rPr>
      </w:pPr>
      <w:r>
        <w:rPr>
          <w:spacing w:val="20"/>
          <w:sz w:val="36"/>
        </w:rPr>
        <w:t>ПРОЕКТ ПОСТАНОВЛЕН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 xml:space="preserve">Искитим                              №______________ </w:t>
      </w:r>
      <w:r>
        <w:rPr>
          <w:rFonts w:cs="Times New Roman" w:ascii="Times New Roman" w:hAnsi="Times New Roman"/>
          <w:color w:val="000000"/>
          <w:u w:val="single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bookmarkStart w:id="0" w:name="sub_777"/>
      <w:r>
        <w:rPr>
          <w:rFonts w:cs="Times New Roman" w:ascii="Times New Roman" w:hAnsi="Times New Roman"/>
          <w:b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</w:rPr>
        <w:t xml:space="preserve">по </w:t>
      </w:r>
      <w:r>
        <w:rPr>
          <w:rFonts w:cs="Times New Roman" w:ascii="Times New Roman" w:hAnsi="Times New Roman"/>
          <w:b/>
        </w:rPr>
        <w:t>предоставлению разрешения на условно разрешенный вид использования земельного участка или объекта капитального строительства, утвержденный постановлением администрации города Искитима Новосибирской области от 07.02.2012 № 203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(в ред. от 05.07.2012 № 1182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4.3. постановления Правительства Новосибирской области от 12.08.2013 №349-п «Об автоматизированной информационной системе «Центр приема государственных услуг», письма Департамента информатизации и развития телекоммуникационных технологий Новосибирской области от 15.10.2013 № 963-12/32, в целях приведения в соответствие с законодательством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, утвержденный постановлением администрации города Искитима Новосибирской области от 07.02.2012 № 203  (в ред. от 05.07.2012 № 1182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sub_777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  <w:bookmarkStart w:id="2" w:name="sub_1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разрешения на условно разрешенный вид использования земельного участка или объекта капитального строительства, утвержденный постановлением администрации города Искитима Новосибирской области от 07.02.2012 № 203  (в ред. от 05.07.2012 № 1182) следующ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 В пункте 1.1. </w:t>
      </w:r>
      <w:r>
        <w:rPr>
          <w:rFonts w:cs="Times New Roman" w:ascii="Times New Roman" w:hAnsi="Times New Roman"/>
          <w:sz w:val="28"/>
          <w:szCs w:val="28"/>
        </w:rPr>
        <w:t xml:space="preserve">вмест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в «</w:t>
      </w:r>
      <w:r>
        <w:rPr>
          <w:rFonts w:cs="Times New Roman" w:ascii="Times New Roman" w:hAnsi="Times New Roman"/>
          <w:sz w:val="28"/>
          <w:szCs w:val="28"/>
        </w:rPr>
        <w:t xml:space="preserve">отдел архитектуры и строительства администрации города Искитима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итать слова «администрация г.Искитима через структурное подразделение администрации г.Искитима - отдел архитектуры и строительства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. Под</w:t>
      </w:r>
      <w:r>
        <w:rPr>
          <w:rFonts w:cs="Times New Roman" w:ascii="Times New Roman" w:hAnsi="Times New Roman"/>
          <w:sz w:val="28"/>
          <w:szCs w:val="28"/>
        </w:rPr>
        <w:t>пункт 1.3.4.  пункта 1.3. 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4. Информация по предоставлению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 правилах предоставления муниципальной услуги заявители вправе обратить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отдел архитектуры и строительства администрации города Искитима: лично, по телефон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письменного обращ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Администрации в информационно-телекоммуникационной сети «Интернет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использованием Единого портала государственных и муниципальных услуг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рез </w:t>
      </w:r>
      <w:r>
        <w:rPr>
          <w:rFonts w:cs="Times New Roman" w:ascii="Times New Roman" w:hAnsi="Times New Roman"/>
          <w:sz w:val="28"/>
        </w:rPr>
        <w:t>Многофункциональный центр предоставления государственных и муниципальных услуг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МФЦ) (при наличи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информация предоставляется посредством размещения на информационном стенде администрации города Искити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и города Искитим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на обращение подписывается Главой города Искитима Новосибирской област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Пункт 2.2. изложить в следующей редакции: «2.2. Предоставление муниципальной услуги осуществляет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 г.Искитима через структурное подразделение администрации г.Искитима - отдел архитектуры и строительства</w:t>
      </w:r>
      <w:r>
        <w:rPr/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озможно на базе МФЦ (при наличи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ераторы МФЦ 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Управление Федеральной налоговой службы по Новосибирской области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(адрес: Новосибирская область, город Искитим, улица Советская, 247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rFonts w:cs="Times New Roman" w:ascii="Times New Roman" w:hAnsi="Times New Roman"/>
          <w:color w:val="22222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кадастра и картографии (адрес: Новосибирская область, город Искитим, микрорайон Индустриальный, 13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4. Раздел «</w:t>
      </w:r>
      <w:r>
        <w:rPr>
          <w:rFonts w:cs="Times New Roman" w:ascii="Times New Roman" w:hAnsi="Times New Roman"/>
          <w:sz w:val="28"/>
          <w:szCs w:val="28"/>
        </w:rPr>
        <w:t>II Стандарт предоставления муниципальной услуги» дополнить пунктом 2.15 следующего содержания: «2.15. Предоставление муниципальной услуги на базе МФЦ (при наличии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5.1. 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rFonts w:cs="Times New Roman" w:ascii="Times New Roman" w:hAnsi="Times New Roman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.15.3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5. Наименование раздел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следующей редакции: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Пункт 3.1. дополнить абзацами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получения информации о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 лично или по телефо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специалистам  отдела архитектуры и строительства администрации города Искитима, предоставляющим муниципальную услуг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почто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электронной поч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rFonts w:cs="Times New Roman" w:ascii="Times New Roman" w:hAnsi="Times New Roman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sz w:val="28"/>
          <w:szCs w:val="28"/>
        </w:rPr>
        <w:t xml:space="preserve">-центра МФЦ и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>-информировани.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 Подпункт 3.3.2. пункта 3.3. изложить в следующей редакции: «3.3.2. Специалист отдела архитектуры и строительства, ответственный за прием и оформление документ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нь принятия заявления осуществляет регистрацию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(приложение 3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документов делает отметку на копии заявления о приеме докуме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принятые документы секретарю комиссии по градостроительству, землепользованию и застройки администрации города Искити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ератор МФЦ, ответственный за прием документов, </w:t>
      </w:r>
      <w:r>
        <w:rPr>
          <w:rFonts w:cs="Times New Roman" w:ascii="Times New Roman" w:hAnsi="Times New Roman"/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rFonts w:cs="Times New Roman" w:ascii="Times New Roman" w:hAnsi="Times New Roman"/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» дополнить пунктом 3.6. следующего содержания: «3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аче заявления на оказание муниципальной услуги через МФЦ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»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"Искитимская газета" и разместить его на официальном сайте администрации  города Искитима.</w:t>
      </w:r>
      <w:bookmarkStart w:id="3" w:name="sub_3"/>
    </w:p>
    <w:p>
      <w:pPr>
        <w:pStyle w:val="TextBodyIndent"/>
        <w:ind w:hanging="0"/>
        <w:rPr/>
      </w:pPr>
      <w:r>
        <w:rPr/>
        <w:t xml:space="preserve">       </w:t>
      </w:r>
      <w:r>
        <w:rPr/>
        <w:t>3. Контроль за исполнением постановления возложить на  заместителя главы администрации – Зубарева Ю.А.</w:t>
      </w:r>
      <w:bookmarkEnd w:id="3"/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города                                                                                    В.Г.Пфейфер                         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tabs>
        <w:tab w:val="clear" w:pos="708"/>
        <w:tab w:val="left" w:pos="2160" w:leader="none"/>
      </w:tabs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4">
    <w:name w:val="Комментарий"/>
    <w:basedOn w:val="Normal"/>
    <w:next w:val="Normal"/>
    <w:qFormat/>
    <w:pPr>
      <w:widowControl/>
      <w:spacing w:before="75" w:after="0"/>
      <w:jc w:val="both"/>
    </w:pPr>
    <w:rPr>
      <w:rFonts w:cs="Times New Roman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i/>
      <w:iCs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/>
      <w:tabs>
        <w:tab w:val="clear" w:pos="708"/>
        <w:tab w:val="left" w:pos="2160" w:leader="none"/>
      </w:tabs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46:00Z</dcterms:created>
  <dc:creator>долгушина</dc:creator>
  <dc:description/>
  <cp:keywords/>
  <dc:language>en-US</dc:language>
  <cp:lastModifiedBy>User</cp:lastModifiedBy>
  <cp:lastPrinted>2013-10-24T09:19:00Z</cp:lastPrinted>
  <dcterms:modified xsi:type="dcterms:W3CDTF">2013-11-01T02:36:00Z</dcterms:modified>
  <cp:revision>136</cp:revision>
  <dc:subject/>
  <dc:title>ПРОЕКТ</dc:title>
</cp:coreProperties>
</file>