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1778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ge">
                  <wp:posOffset>720090</wp:posOffset>
                </wp:positionV>
                <wp:extent cx="5940425" cy="3095625"/>
                <wp:effectExtent l="381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0360" cy="3095640"/>
                          <a:chOff x="0" y="0"/>
                          <a:chExt cx="5940360" cy="3095640"/>
                        </a:xfrm>
                      </wpg:grpSpPr>
                      <wps:wsp>
                        <wps:cNvSpPr txBox="1"/>
                        <wps:spPr>
                          <a:xfrm>
                            <a:off x="720" y="719280"/>
                            <a:ext cx="593964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Искитим                              №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5939640" cy="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15640"/>
                            <a:ext cx="2628360" cy="108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внесении изменений в Административный регламент предоставления муниципальной услуги по приему заявлений, документов, а также постановке граждан на учет в качестве нуждающихся в жилых помещениях, утвержденный постановлением администрации города Искитима от 17.05.2012 № 876 (с изменениями, внесенными постановлениями администрации города Искитима от 20.06.2013  №  998, от 28.08.2013 № 138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6.7pt;width:467.75pt;height:243.75pt" coordorigin="0,1134" coordsize="9355,48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;top:2267;width:9353;height:56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Искитим                              № 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;top:1134;width:9353;height:113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0;top:4308;width:4138;height:170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внесении изменений в Административный регламент предоставления муниципальной услуги по приему заявлений, документов, а также постановке граждан на учет в качестве нуждающихся в жилых помещениях, утвержденный постановлением администрации города Искитима от 17.05.2012 № 876 (с изменениями, внесенными постановлениями администрации города Искитима от 20.06.2013  №  998, от 28.08.2013 № 1383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Указом Президента Российской Федерации от 07.05.2012 № 601 «Об основных направлениях совершенствования системы государственного управления»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rPr/>
      </w:pPr>
      <w:r>
        <w:rPr>
          <w:sz w:val="36"/>
        </w:rPr>
        <w:t>Постановляет:</w:t>
      </w:r>
    </w:p>
    <w:p>
      <w:pPr>
        <w:pStyle w:val="2"/>
        <w:ind w:firstLine="426"/>
        <w:jc w:val="both"/>
        <w:rPr/>
      </w:pPr>
      <w:r>
        <w:rPr/>
        <w:t xml:space="preserve">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Административный регламент предоставления муниципальной услуги по приему заявлений, документов, а также постановке граждан на учет в качестве нуждающихся в жилых помещениях, утвержденный постановлением администрации города Искитима от 17.05.2012 № 876 (с изменениями, внесенными постановлениями администрации города Искитима от 20.06.2013  №  998, от 28.08.2013 № 1383), изложив пункт 2.14. 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/>
        <w:t>«</w:t>
      </w:r>
      <w:r>
        <w:rPr>
          <w:sz w:val="28"/>
          <w:szCs w:val="28"/>
        </w:rPr>
        <w:t>2.14. Максимальное время ожидания в очереди при подаче заявления о предоставлении муниципальной услуги не может превышать 15 минут.».</w:t>
      </w:r>
    </w:p>
    <w:p>
      <w:pPr>
        <w:pStyle w:val="2"/>
        <w:jc w:val="both"/>
        <w:rPr>
          <w:szCs w:val="28"/>
        </w:rPr>
      </w:pPr>
      <w:r>
        <w:rPr/>
        <w:t xml:space="preserve">          </w:t>
      </w:r>
      <w:r>
        <w:rPr/>
        <w:t>2. Настоящее постановление опубликовать в газете «Искитимская газета» и разместить на официальном сайте администрации города Искитим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iskiti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исполнением настоящего постановления возложить на заместителя главы администрации С.В. Ершова.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                                                                                              </w:t>
      </w:r>
      <w:r>
        <w:rPr>
          <w:sz w:val="28"/>
          <w:lang w:val="en-US" w:eastAsia="en-US"/>
        </w:rPr>
        <w:t>В.Г.Пфейфер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32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 w:eastAsia="en-US"/>
    </w:rPr>
  </w:style>
  <w:style w:type="paragraph" w:styleId="3">
    <w:name w:val="Основной текст 3"/>
    <w:basedOn w:val="Normal"/>
    <w:qFormat/>
    <w:pPr/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города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4:25:00Z</dcterms:created>
  <dc:creator>Name</dc:creator>
  <dc:description/>
  <cp:keywords/>
  <dc:language>en-US</dc:language>
  <cp:lastModifiedBy>User</cp:lastModifiedBy>
  <cp:lastPrinted>2013-12-13T09:30:00Z</cp:lastPrinted>
  <dcterms:modified xsi:type="dcterms:W3CDTF">2013-12-13T02:30:00Z</dcterms:modified>
  <cp:revision>8</cp:revision>
  <dc:subject/>
  <dc:title>Рассмотрев письмо Инской дистанции пути, структурное подразделение  Новосибирского отделения - структурного подразделения Запа</dc:title>
</cp:coreProperties>
</file>