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  <w:r>
        <mc:AlternateContent>
          <mc:Choice Requires="wps">
            <w:drawing>
              <wp:anchor behindDoc="1" distT="0" distB="467995" distL="504190" distR="0" simplePos="0" locked="0" layoutInCell="0" allowOverlap="1" relativeHeight="2">
                <wp:simplePos x="0" y="0"/>
                <wp:positionH relativeFrom="page">
                  <wp:posOffset>4121150</wp:posOffset>
                </wp:positionH>
                <wp:positionV relativeFrom="page">
                  <wp:posOffset>-1184275</wp:posOffset>
                </wp:positionV>
                <wp:extent cx="2700020" cy="1536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21pt;mso-wrap-distance-left:39.7pt;mso-wrap-distance-right:0pt;mso-wrap-distance-top:0pt;mso-wrap-distance-bottom:36.85pt;margin-top:-93.25pt;mso-position-vertical-relative:page;margin-left:32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3">
                <wp:simplePos x="0" y="0"/>
                <wp:positionH relativeFrom="page">
                  <wp:posOffset>1075690</wp:posOffset>
                </wp:positionH>
                <wp:positionV relativeFrom="page">
                  <wp:posOffset>142875</wp:posOffset>
                </wp:positionV>
                <wp:extent cx="2153285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12.75pt;mso-wrap-distance-left:9.05pt;mso-wrap-distance-right:9.05pt;mso-wrap-distance-top:0pt;mso-wrap-distance-bottom:36.85pt;margin-top:11.25pt;mso-position-vertical-relative:page;margin-left:8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илении мер по антитеррористической защищ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/>
        <w:t xml:space="preserve">Во исполнении протокола совместного заседания антитеррористической комиссии Новосибирской области и оперативного штаба от 09.04.2018 №3/4, в целях </w:t>
      </w:r>
      <w:r>
        <w:rPr>
          <w:szCs w:val="28"/>
        </w:rPr>
        <w:t>обеспечения антитеррористической  безопасности на территории Новосибирской области в период подготовки и проведении праздничных мероприятий рекомендуем руководителям предприятий торговли, общественного питания, розничных рынков и ярмарок провести работу, направленную на реализацию комплекса мер по обеспечению антитеррористической и пожарной безопасности, а имен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значить лиц, ответственных за обеспечение антитеррористической и пожарной безопасности;</w:t>
      </w:r>
    </w:p>
    <w:p>
      <w:pPr>
        <w:pStyle w:val="Normal"/>
        <w:jc w:val="both"/>
        <w:rPr/>
      </w:pPr>
      <w:r>
        <w:rPr>
          <w:szCs w:val="28"/>
        </w:rPr>
        <w:t>- провести уточнение планов антитеррористической защищенности объек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провести дополнительный инструктаж с персоналом торговых объектов;</w:t>
      </w:r>
    </w:p>
    <w:p>
      <w:pPr>
        <w:pStyle w:val="Normal"/>
        <w:jc w:val="both"/>
        <w:rPr/>
      </w:pPr>
      <w:r>
        <w:rPr>
          <w:szCs w:val="28"/>
        </w:rPr>
        <w:t>- оптимизировать расстановку сил и средств охраны на предприят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новить информацию для покупателей и персонала на стендах по антитеррористическим мероприятия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еред открытием и после закрытия объектов производить осмотр территорий на предмет обнаружения подозрительных предметов и транспортных средст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становить камеры видеонаблюдения, через которые в непрерывном режиме осуществлять видеонаблюд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ранслировать информацию о необходимости соблюдения бдительности и порядке действий при возможном обнаружении подозрительных предме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ределить тактику действий службы безопасности и охраны по недопущению возникновения нештатных ситуаций, проработать алгоритмы реагирования на возможные угрозы террористического характе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ложение: </w:t>
      </w:r>
    </w:p>
    <w:p>
      <w:pPr>
        <w:pStyle w:val="Normal"/>
        <w:jc w:val="both"/>
        <w:rPr/>
      </w:pPr>
      <w:r>
        <w:rPr>
          <w:szCs w:val="28"/>
        </w:rPr>
        <w:t>1. Инструкции по антитеррористическ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 новое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53:00Z</dcterms:created>
  <dc:creator>Admin</dc:creator>
  <dc:description/>
  <cp:keywords/>
  <dc:language>en-US</dc:language>
  <cp:lastModifiedBy>User</cp:lastModifiedBy>
  <cp:lastPrinted>2018-04-23T15:19:00Z</cp:lastPrinted>
  <dcterms:modified xsi:type="dcterms:W3CDTF">2018-04-23T08:29:00Z</dcterms:modified>
  <cp:revision>122</cp:revision>
  <dc:subject/>
  <dc:title>Письмо администрации</dc:title>
</cp:coreProperties>
</file>