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исьму № ______________ от __________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локация аптек по городу Искитиму на 01.01.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114"/>
        <w:gridCol w:w="4536"/>
        <w:gridCol w:w="6521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приятия (аптек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осуществления  деятель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лефон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ркафар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ь ОО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«ОЗЕР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ул. Пушкина, д. 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8(383-43) </w:t>
            </w:r>
            <w:r>
              <w:rPr/>
              <w:t xml:space="preserve">2-02-48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тека «Фармац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ул. Коротеева, д. 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 (383-43) 2‒47‒7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«Оптимэ +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ул. Пушкина, д. 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8 (383-43) </w:t>
            </w:r>
            <w:r>
              <w:rPr/>
              <w:t>4-26-5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 №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ул. Украинская, д.6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8(383-43) </w:t>
            </w:r>
            <w:r>
              <w:rPr/>
              <w:t>2-56-3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 №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ул. Вокзальная, д.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23-234-83-6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 №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ул. Лермонтова, д. 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23-249-01-2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 №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мкр. Подгорный, д.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8(383-43) </w:t>
            </w:r>
            <w:r>
              <w:rPr/>
              <w:t>4-25-2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 №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 мкр. Индустриальный, д.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-923-107-29-8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Ваша Апт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  <w:r>
              <w:rPr>
                <w:b/>
              </w:rPr>
              <w:t xml:space="preserve"> </w:t>
            </w:r>
            <w:r>
              <w:rPr/>
              <w:t>«Моя апте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ул. Пушкина, д. 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8(383-43) </w:t>
            </w:r>
            <w:r>
              <w:rPr/>
              <w:t>2-28-97</w:t>
            </w:r>
          </w:p>
          <w:p>
            <w:pPr>
              <w:pStyle w:val="Normal"/>
              <w:jc w:val="center"/>
              <w:rPr/>
            </w:pPr>
            <w:r>
              <w:rPr/>
              <w:t>8-913-784-48-1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Моя аптека +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«Моя аптека +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мкр. Южный, д.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83-305-58-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Витана»</w:t>
            </w:r>
            <w:r>
              <w:rPr/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мкр. Индустриальный, д. 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8(383-43) </w:t>
            </w:r>
            <w:r>
              <w:rPr/>
              <w:t>3-56-9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Искитим, ул. Комсомольская, д.19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3-794-63-7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ул. Ленинградская, д. 19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3-794-30-1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ул. Лермонтова, д. 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3-768-42-7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ул. Советская,  д. 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3-790-58-18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линика Санита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пт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ул. Молдавская, д. 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8(383-43) </w:t>
            </w:r>
            <w:r>
              <w:rPr/>
              <w:t>2-58-0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Фармакопей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ул. Комсомольская, д.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800-200-97-0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течная сеть «Аптека Бердска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тека </w:t>
            </w:r>
            <w:r>
              <w:rPr>
                <w:lang w:val="en-US"/>
              </w:rPr>
              <w:t>A&amp;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мкр. Индустриальный, д.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8(383-43) </w:t>
            </w:r>
            <w:r>
              <w:rPr/>
              <w:t>2-22-1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тека </w:t>
            </w:r>
            <w:r>
              <w:rPr>
                <w:lang w:val="en-US"/>
              </w:rPr>
              <w:t>A&amp;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ул. Нагорная, д. 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8(383-43) </w:t>
            </w:r>
            <w:r>
              <w:rPr/>
              <w:t>4-60-2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тека </w:t>
            </w:r>
            <w:r>
              <w:rPr>
                <w:lang w:val="en-US"/>
              </w:rPr>
              <w:t>A&amp;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ул. Комсомольская, д.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8(383-43) </w:t>
            </w:r>
            <w:r>
              <w:rPr/>
              <w:t xml:space="preserve">2-45-45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«Лекторг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Мкр. Южный д. 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3-391-63-9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«Лекторг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Искитим, ул. Комсомольская,  д. 31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8(383-43) </w:t>
            </w:r>
            <w:r>
              <w:rPr/>
              <w:t>2-33-1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«Лекторг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ул. Пушкина, д. 40 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23-115-63-1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«Лекторг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Индустриальный, д. 42 б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26-841-55-3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«Лекторг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мкр. Южный, д. 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3-896-11-68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ть аптек «Пуль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те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мкр. Южный, д.66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8(383-43) </w:t>
            </w:r>
            <w:r>
              <w:rPr/>
              <w:t>2-50-0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ул. Пушкина, д. 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8(383-43) </w:t>
            </w:r>
            <w:r>
              <w:rPr/>
              <w:t>2-40-04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Искитим, мкр. Индустриальный, д. 25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8(383-43) </w:t>
            </w:r>
            <w:r>
              <w:rPr/>
              <w:t>3-54-5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Комсомольска, д.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8(383-43) </w:t>
            </w:r>
            <w:r>
              <w:rPr/>
              <w:t xml:space="preserve">23540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Эдельвейс-Т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истема апте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«Фармагрош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мкр. Южный, д. 1б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9-533-97-1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62 «Фармагрош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ул. Пушкина, д. 81А/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-2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О «Танде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гнит Апте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гнит Апте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ул. Станционная, д. 1Б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-150" w:right="-30" w:hanging="0"/>
              <w:jc w:val="center"/>
              <w:outlineLvl w:val="1"/>
              <w:rPr/>
            </w:pPr>
            <w:hyperlink r:id="rId2" w:tgtFrame="_blank">
              <w:r>
                <w:rPr/>
                <w:t>8-800-200-90-02</w:t>
              </w:r>
            </w:hyperlink>
          </w:p>
          <w:p>
            <w:pPr>
              <w:pStyle w:val="Normal"/>
              <w:shd w:fill="FFFFFF" w:val="clear"/>
              <w:textAlignment w:val="top"/>
              <w:rPr/>
            </w:pPr>
            <w:hyperlink r:id="rId3" w:tgtFrame="_blank">
              <w:r>
                <w:rPr/>
              </w:r>
            </w:hyperlink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гнит Апте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ул. Пушкина, д. 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800-200-90-0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гнит Апте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скитим, пр. Юбилейный, д. 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800-200-90-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87h22y&amp;from=yandex.ru%3Bsearch%2F%3Bweb%3B%3B&amp;text=&amp;etext=6994.nIB44oDgzIgHU4b8LIU5SeOXCoU92TRn5soRpKblOhlJ5opRans_jw1acruTaZF2vLWe822MEnKIvazuc5qAIySRUUhlIffXjZETOuMX1l-MURbwcIF9R61Zh-x54Fb9DLUS0UtgbfoC-Bb5Kb7vgwP6jB4GFuewH33iGrCE7JI.38e3f6acf99e94a26bd272014a35b69a21d1fc66&amp;uuid=&amp;state=PEtFfuTeVD5kpHnK9lio9QkU1tHIaqSGmpn3NHuF9Zj6Zigwt1v0L_s0wCyGSAqoRkKgIikwrCSRZSUZfn0JM-Ft5YCl_URYsDsX3pRAkIeyyBM_CXmpbw,,&amp;&amp;cst=AiuY0DBWFJ5fN_r-AEszk4Bmhtqd-hiSAVGuCPlGzgCn4Lw8xrpqz5zFEHoeXr9__8AQ8G78DgeyhPlN2aFe0qmtMzyKl4Zsui_GnROeURn_Tk5QY99RMXNohr2WY1Z4BeRF_AjsIIDiKbrq1OGYjio68YC645CDCZS81eYpCldupgrhtKzP0t7JBE-SwLjl-ooc5eRjX4XPQFsJhzqgIKRO5sUIEXUHd1yDjzddJ00WS6hTGqyfTTP_uL1ugavlkALbPtP8kda-mC44SI03F_aTwzsiyHRnDU5NG9FWtguF-hon7AIJi8xMbzQL0AtDTHvoPpDH97pGdGGGnnsF5TF65i3HwvGUCMLmssLOxZWCxhBk6KUF3y2oWKXjX_CdbhuLW-TSWH8KYkaE9EhsTk7ylXzF5PzzxH6Kf-pd_AtcKUIcgAOuN26CQKrEuwBmegrqTC7PwJTyuRufh-_-gBCRpMoC4siqVhzMUvFklRaQtPoto7iovGu7djd-rYFPlbPsufiCq82FHfXVg6lHa0pLYgs8T6RYKDF1FtcaFkgWj6ZuIcrnsBE_DLuXsK62CpwjT4o14d2EeUNgnFPXLkCWmuhgU8U-DYUx7RpJv3dbmBML-DCITuQN1Zq7QzXia8csZggZ5EGK3PpGBmMjM2srU8C9L-6RX2mIzjsXNKXeYfkdVmaFdO_YUdGIxlMhxGY1OKeSY_TwTbi7NUsnv1fB1Y87KrxPpIcX4lYbFlYePkprcF555-gFrjsp41z5gqHqcPY3UyIlDjXPLFCDKq6rnA8zakAZfSLRxZcFZ8dcW0MWUi_1LyGsb6mcwa8b2SjwDpmaNcx39G3Pw4pjVn2R9uyfV4NQLhuFnz_7RC3DJpKZn8f3wee9TFflaHSz4yytboT2r1O7OKyH0Jy-VdawcGA-mP4BqqevbKY2Al6b7xhsW_-jx5TNkloHbS4CTETxA4QFaKtrzyJjleBQWFz2FDYZq4pc5vNGs6pp4nA-EkThBNHmd3DaYMjs9fhc&amp;data=UlNrNmk5WktYejR0eWJFYk1LdmtxaE1MOGo2Vzd1NVZtQ3k5OXZuMm1pc2ROX1hfM1RRbkRDRHF3ak5FMG5yM0ZhWkZMUTIxX180V1Y3RkNpaUlpSndRd2FUUFh1RjRTVHp4SUcwYTZQdk0s&amp;sign=8559f959f71b77c726aadb3d33837dd7&amp;keyno=0&amp;b64e=2&amp;ref=orjY4mGPRjk5boDnW0uvlrrd71vZw9kpVBUyA8nmgRG9LVuSbjgZ0DVTa1I-ctYrA_Il4QViAZV9WLPF0eAsLEsz5S0lMMSs_sDVtqp9DCW2XWVC7eFR1xcyHs2qr7sbw0VLHIziaa2SOGm8sQG1Iy1Ly38wTDumjT-7vzfk3BYecpRrEofryJxDrZ8_zIh9yskMp88LpS1_rMojhWHcIrAWhK1SM404xL0zqDPflaGBo2Px350D1GAhHfJpylPhXgNrCpPvz8fBHTwShBnbnYHywHLbByjHsaSMgH3q-jyyLo2gapxjN8qPdrinQYo_nntBwRPBInReCziqm4WUYwBDR7DQPwYaXQWZwOq1MWYNUSjUbSS4EHDJF-DhjIOY56H2DdSydgBWW4nnQ8yXOmEMvX8SEGc2qVcSeBcah2yBe1tX0fXE6AzlksIdR1jamYwNjEHMBJsJspjvYwzExnVJvIjy64n0&amp;l10n=ru&amp;rp=1&amp;cts=1571126100663@@events%3D%5B{&quot;event&quot;%3A&quot;click&quot;%2C&quot;id&quot;%3A&quot;87h22y&quot;%2C&quot;cts&quot;%3A1571126100663%2C&quot;fast&quot;%3A{&quot;organic&quot;%3A1}%2C&quot;service&quot;%3A&quot;web&quot;%2C&quot;event-id&quot;%3A&quot;k1rjwxx3wf&quot;}%5D&amp;mc=3.4841837197791885&amp;hdtime=68759.23" TargetMode="External"/><Relationship Id="rId3" Type="http://schemas.openxmlformats.org/officeDocument/2006/relationships/hyperlink" Target="http://yandex.ru/clck/jsredir?bu=87h22y&amp;from=yandex.ru%3Bsearch%2F%3Bweb%3B%3B&amp;text=&amp;etext=6994.nIB44oDgzIgHU4b8LIU5SeOXCoU92TRn5soRpKblOhlJ5opRans_jw1acruTaZF2vLWe822MEnKIvazuc5qAIySRUUhlIffXjZETOuMX1l-MURbwcIF9R61Zh-x54Fb9DLUS0UtgbfoC-Bb5Kb7vgwP6jB4GFuewH33iGrCE7JI.38e3f6acf99e94a26bd272014a35b69a21d1fc66&amp;uuid=&amp;state=PEtFfuTeVD5kpHnK9lio9QkU1tHIaqSGmpn3NHuF9Zj6Zigwt1v0L_s0wCyGSAqoRkKgIikwrCSRZSUZfn0JM-Ft5YCl_URYsDsX3pRAkIeyyBM_CXmpbw,,&amp;&amp;cst=AiuY0DBWFJ5fN_r-AEszk4Bmhtqd-hiSAVGuCPlGzgCn4Lw8xrpqz5zFEHoeXr9__8AQ8G78DgeyhPlN2aFe0qmtMzyKl4Zsui_GnROeURn_Tk5QY99RMXNohr2WY1Z4BeRF_AjsIIDiKbrq1OGYjio68YC645CDCZS81eYpCldupgrhtKzP0t7JBE-SwLjl-ooc5eRjX4XPQFsJhzqgIKRO5sUIEXUHd1yDjzddJ00WS6hTGqyfTTP_uL1ugavlkALbPtP8kda-mC44SI03F_aTwzsiyHRnDU5NG9FWtguF-hon7AIJi8xMbzQL0AtDTHvoPpDH97pGdGGGnnsF5TF65i3HwvGUCMLmssLOxZWCxhBk6KUF3y2oWKXjX_CdbhuLW-TSWH8KYkaE9EhsTk7ylXzF5PzzxH6Kf-pd_AtcKUIcgAOuN26CQKrEuwBmegrqTC7PwJTyuRufh-_-gBCRpMoC4siqVhzMUvFklRaQtPoto7iovGu7djd-rYFPlbPsufiCq82FHfXVg6lHa0pLYgs8T6RYKDF1FtcaFkgWj6ZuIcrnsBE_DLuXsK62CpwjT4o14d2EeUNgnFPXLkCWmuhgU8U-DYUx7RpJv3dbmBML-DCITuQN1Zq7QzXia8csZggZ5EGK3PpGBmMjM2srU8C9L-6RX2mIzjsXNKXeYfkdVmaFdO_YUdGIxlMhxGY1OKeSY_TwTbi7NUsnv1fB1Y87KrxPpIcX4lYbFlYePkprcF555-gFrjsp41z5gqHqcPY3UyIlDjXPLFCDKq6rnA8zakAZfSLRxZcFZ8dcW0MWUi_1LyGsb6mcwa8b2SjwDpmaNcx39G3Pw4pjVn2R9uyfV4NQLhuFnz_7RC3DJpKZn8f3wee9TFflaHSz4yytboT2r1O7OKyH0Jy-VdawcGA-mP4BqqevbKY2Al6b7xhsW_-jx5TNkloHbS4CTETxA4QFaKtrzyJjleBQWFz2FDYZq4pc5vNGs6pp4nA-EkThBNHmd3DaYMjs9fhc&amp;data=UlNrNmk5WktYejR0eWJFYk1LdmtxaE1MOGo2Vzd1NVZtQ3k5OXZuMm1pc2ROX1hfM1RRbkRDRHF3ak5FMG5yM0ZhWkZMUTIxX180V1Y3RkNpaUlpSndRd2FUUFh1RjRTVHp4SUcwYTZQdk0s&amp;sign=8559f959f71b77c726aadb3d33837dd7&amp;keyno=0&amp;b64e=2&amp;ref=orjY4mGPRjk5boDnW0uvlrrd71vZw9kpVBUyA8nmgRG9LVuSbjgZ0DVTa1I-ctYrA_Il4QViAZV9WLPF0eAsLEsz5S0lMMSs_sDVtqp9DCW2XWVC7eFR1xcyHs2qr7sbw0VLHIziaa2SOGm8sQG1Iy1Ly38wTDumjT-7vzfk3BYecpRrEofryJxDrZ8_zIh9yskMp88LpS1_rMojhWHcIrAWhK1SM404xL0zqDPflaGBo2Px350D1GAhHfJpylPhXgNrCpPvz8fBHTwShBnbnYHywHLbByjHsaSMgH3q-jyyLo2gapxjN8qPdrinQYo_nntBwRPBInReCziqm4WUYwBDR7DQPwYaXQWZwOq1MWYNUSjUbSS4EHDJF-DhjIOY56H2DdSydgBWW4nnQ8yXOmEMvX8SEGc2qVcSeBcah2yBe1tX0fXE6AzlksIdR1jamYwNjEHMBJsJspjvYwzExnVJvIjy64n0&amp;l10n=ru&amp;rp=1&amp;cts=1571126100663@@events%3D%5B{&quot;event&quot;%3A&quot;click&quot;%2C&quot;id&quot;%3A&quot;87h22y&quot;%2C&quot;cts&quot;%3A1571126100663%2C&quot;fast&quot;%3A{&quot;organic&quot;%3A1}%2C&quot;service&quot;%3A&quot;web&quot;%2C&quot;event-id&quot;%3A&quot;k1rjwxx3wf&quot;}%5D&amp;mc=3.4841837197791885&amp;hdtime=68759.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4:47:00Z</dcterms:created>
  <dc:creator>Малюха</dc:creator>
  <dc:description/>
  <cp:keywords/>
  <dc:language>en-US</dc:language>
  <cp:lastModifiedBy>User</cp:lastModifiedBy>
  <cp:lastPrinted>2019-12-03T14:24:00Z</cp:lastPrinted>
  <dcterms:modified xsi:type="dcterms:W3CDTF">2019-12-04T07:00:00Z</dcterms:modified>
  <cp:revision>41</cp:revision>
  <dc:subject/>
  <dc:title>Дислокация аптек по г</dc:title>
</cp:coreProperties>
</file>