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ind w:firstLine="709"/>
        <w:jc w:val="center"/>
        <w:rPr>
          <w:szCs w:val="28"/>
        </w:rPr>
      </w:pPr>
      <w:r>
        <w:rPr>
          <w:szCs w:val="28"/>
        </w:rPr>
        <w:t>Пояснительная записка</w:t>
      </w:r>
    </w:p>
    <w:p>
      <w:pPr>
        <w:pStyle w:val="Normal"/>
        <w:ind w:firstLine="709"/>
        <w:jc w:val="center"/>
        <w:rPr>
          <w:szCs w:val="28"/>
        </w:rPr>
      </w:pPr>
      <w:r>
        <w:rPr>
          <w:szCs w:val="28"/>
        </w:rPr>
      </w:r>
    </w:p>
    <w:p>
      <w:pPr>
        <w:pStyle w:val="Normal"/>
        <w:ind w:firstLine="709"/>
        <w:jc w:val="both"/>
        <w:rPr>
          <w:szCs w:val="28"/>
        </w:rPr>
      </w:pPr>
      <w:r>
        <w:rPr>
          <w:szCs w:val="28"/>
        </w:rPr>
        <w:t>На протяжении нескольких лет в городе Искитиме сформирована развитая сеть объектов торговли с использованием новых современных технологий.</w:t>
      </w:r>
    </w:p>
    <w:p>
      <w:pPr>
        <w:pStyle w:val="Normal"/>
        <w:ind w:firstLine="709"/>
        <w:jc w:val="both"/>
        <w:rPr>
          <w:szCs w:val="28"/>
        </w:rPr>
      </w:pPr>
      <w:r>
        <w:rPr>
          <w:szCs w:val="28"/>
        </w:rPr>
        <w:t xml:space="preserve">По итогам 2019 года на территории города Искитима розничную торговлю осуществляли 468 субъектов потребительского рынка, что ниже уровня 2018 года на 2,5%, количество объектов потребительского рынка снизилось на 1,5% и составило 581. </w:t>
      </w:r>
    </w:p>
    <w:p>
      <w:pPr>
        <w:pStyle w:val="Normal"/>
        <w:ind w:firstLine="709"/>
        <w:jc w:val="both"/>
        <w:rPr/>
      </w:pPr>
      <w:r>
        <w:rPr>
          <w:szCs w:val="28"/>
        </w:rPr>
        <w:t>Фактическая обеспеченность площадью стационарных торговых объектов по итогам 2019 года составляет 878,7 м</w:t>
      </w:r>
      <w:r>
        <w:rPr>
          <w:szCs w:val="28"/>
          <w:vertAlign w:val="superscript"/>
        </w:rPr>
        <w:t>2</w:t>
      </w:r>
      <w:r>
        <w:rPr>
          <w:szCs w:val="28"/>
        </w:rPr>
        <w:t xml:space="preserve"> на 1000 человек, что превышает установленный для города Искитима минимальный норматив в 1,7 раза.</w:t>
      </w:r>
    </w:p>
    <w:p>
      <w:pPr>
        <w:pStyle w:val="Normal"/>
        <w:jc w:val="both"/>
        <w:rPr>
          <w:szCs w:val="28"/>
        </w:rPr>
      </w:pPr>
      <w:r>
        <w:rPr>
          <w:szCs w:val="28"/>
        </w:rPr>
        <w:t xml:space="preserve"> </w:t>
      </w:r>
      <w:r>
        <w:rPr>
          <w:szCs w:val="28"/>
        </w:rPr>
        <w:t>На территории города активно развиваются современные формы торговли: доставка на дом, продажа товаров в кредит, применение пластиковых банковских и дисконтных карт и т.д. Получают развитие предприятия крупных торговых сетей с современными торговыми технологиями, предоставляющие покупателям с разными доходами широкие возможности выбора товаров. На  потребительском рынке города работают: ООО «Розница-1» (магазины «Мария–Ра»), АО ПК «Продсиб», АО «Тандер» (магазины «Магнит»), ООО «Агроторг» (магазины «Пятерочка»), ООО «Камелот-А» (магазины «Ярче»), ООО «Торгсервис 54» супермаркет «Светофор», ООО «Лента», ООО «Холлифуд» магазин «Низкоцен», ООО «Элемент-Трейд» магазины «Монетка», ООО "Бэст Прайс", магазины «Fix Price», OOO "Вайлдберриз" магазины "Wildberries".</w:t>
      </w:r>
    </w:p>
    <w:p>
      <w:pPr>
        <w:pStyle w:val="Normal"/>
        <w:ind w:firstLine="709"/>
        <w:jc w:val="both"/>
        <w:rPr/>
      </w:pPr>
      <w:r>
        <w:rPr>
          <w:szCs w:val="28"/>
        </w:rPr>
        <w:t>Из местных сетевых предприятий следует отметить магазины ООО «Легион», ООО «Магазин низкие цены».</w:t>
      </w:r>
      <w:r>
        <w:rPr>
          <w:sz w:val="24"/>
          <w:szCs w:val="24"/>
        </w:rPr>
        <w:t xml:space="preserve"> </w:t>
      </w:r>
    </w:p>
    <w:p>
      <w:pPr>
        <w:pStyle w:val="Normal"/>
        <w:ind w:firstLine="709"/>
        <w:jc w:val="both"/>
        <w:rPr/>
      </w:pPr>
      <w:r>
        <w:rPr>
          <w:szCs w:val="28"/>
        </w:rPr>
        <w:t>На территории города Искитима развита фирменная торговля производителей хлеба, молочной продукции, яйца, мяса птицы по ценам производителя.</w:t>
      </w:r>
    </w:p>
    <w:p>
      <w:pPr>
        <w:pStyle w:val="Normal"/>
        <w:ind w:firstLine="709"/>
        <w:jc w:val="both"/>
        <w:rPr/>
      </w:pPr>
      <w:r>
        <w:rPr>
          <w:szCs w:val="28"/>
        </w:rPr>
        <w:t>В целях недопущения необоснованного роста цен на социально-значимые продовольственные товары в предприятиях розничной торговли управлением экономического развития осуществляется мониторинг за состоянием рынка продовольствия, уровнем цен, результаты которого ежемесячно направляет в министерство промышленности, торговли и развития предпринимательства Новосибирской области.</w:t>
      </w:r>
    </w:p>
    <w:p>
      <w:pPr>
        <w:pStyle w:val="Normal"/>
        <w:ind w:firstLine="709"/>
        <w:jc w:val="both"/>
        <w:rPr>
          <w:szCs w:val="28"/>
        </w:rPr>
      </w:pPr>
      <w:r>
        <w:rPr>
          <w:szCs w:val="28"/>
        </w:rPr>
        <w:t xml:space="preserve">Большое внимание в сфере потребительского рынка уделяется реализации мероприятий по развитию многоформатной торговли, в том числе по открытию нестационарных и мобильных объектов торговли  и организации ярмарок. </w:t>
      </w:r>
    </w:p>
    <w:p>
      <w:pPr>
        <w:pStyle w:val="Normal"/>
        <w:ind w:firstLine="709"/>
        <w:jc w:val="both"/>
        <w:rPr>
          <w:szCs w:val="28"/>
        </w:rPr>
      </w:pPr>
      <w:r>
        <w:rPr>
          <w:szCs w:val="28"/>
        </w:rPr>
        <w:t xml:space="preserve">В 2019 году выданы паспорта на размещение 20 мобильных объектов для организации сезонной торговли, из них 6 мобильных объектов для торговли овощами и фруктами, 5 – для торговли деревьями хвойных пород, 2 – для торговли с автолавки мясными продуктами, 1- для торговли мягким мороженым, 5 - для торговли живыми цветами, 1- цирк-шапито. Кроме этого, на территории города функционирует 6 постоянно действующих  универсальных ярмарок  на 495 торговых мест. В 2019 году в г. Искитиме был закрыт розничный рынок на 148 мест. С мая по октябрь во всех микрорайонах  города организованы места на «зеленых базарах», где граждане, ведущие личные подсобные хозяйства, могут реализовать излишки сельскохозяйственной продукции. </w:t>
      </w:r>
    </w:p>
    <w:p>
      <w:pPr>
        <w:pStyle w:val="Normal"/>
        <w:ind w:firstLine="709"/>
        <w:jc w:val="both"/>
        <w:rPr>
          <w:szCs w:val="28"/>
        </w:rPr>
      </w:pPr>
      <w:r>
        <w:rPr>
          <w:szCs w:val="28"/>
        </w:rPr>
        <w:t>В 2019 году на территории города Искитима проводилась оптово-розничная универсальная ярмарка «Искитимская», в которой приняли участие 220 предприятий и предпринимателей из 12 муниципальных районов и городов области. Вместе с тем администрацией г. Искитима организовано участие предприятий города в трех оптово-розничных универсальных ярмарках, проводимых на территории Новосибирской области.</w:t>
      </w:r>
    </w:p>
    <w:p>
      <w:pPr>
        <w:pStyle w:val="Normal"/>
        <w:shd w:fill="FFFFFF" w:val="clear"/>
        <w:ind w:firstLine="709"/>
        <w:jc w:val="both"/>
        <w:rPr/>
      </w:pPr>
      <w:r>
        <w:rPr>
          <w:szCs w:val="28"/>
        </w:rPr>
        <w:t>В 2019 году на территории города открыто 7 объектов крупных торговых сетей:  ООО «Камелот-А» один магазин «Ярче», АО «Тандер» два универсама «Магнит», ООО «Агроторг» один магазин «Пятерочка», АО ПК «Продсиб» один магазин «Продсиб», ООО «Розница-1» один магазин «Мария-Ра», ООО «Элемент-Трейд» один магазин «Монетка». Кроме этого в сфере розничной торговли в городе Искитиме стали функционировать новые торговые объекты в количестве 24 магазинов, в том числе ООО «Гарант Профиль» магазин «Крепмастер», ООО «Сибирь Рыба» магазин «Сибирь Рыба», ООО «Свежий хлеб» магазин-пекарня, ООО «Вайлдберриз» магазин «</w:t>
      </w:r>
      <w:r>
        <w:rPr>
          <w:szCs w:val="28"/>
          <w:lang w:val="en-US"/>
        </w:rPr>
        <w:t>Wildberris</w:t>
      </w:r>
      <w:r>
        <w:rPr>
          <w:szCs w:val="28"/>
        </w:rPr>
        <w:t>»,  магазин одежды «Эврика» ИП Махмудян С.З., магазин «Планета одежда и обувь» ИП Назаров М.С., магазин «Планета одежды и обуви» ИП Бабаханов Х.Р., магазин «Четыре сезона» ИП Аибян Г.К., магазин «Галамарт» ИП Читалова Л.В.,  магазин мебели ИП Лазаренко Е.Л., магазин Мебельная фабрика «Элмас» ИП Элаев И.Ж., магазин «Много мебели» ИП Филипенко В.Н., магазин «Олимп» ИП Малахов Д.А. и другие.</w:t>
      </w:r>
    </w:p>
    <w:p>
      <w:pPr>
        <w:pStyle w:val="Normal"/>
        <w:ind w:firstLine="709"/>
        <w:jc w:val="both"/>
        <w:rPr>
          <w:szCs w:val="28"/>
        </w:rPr>
      </w:pPr>
      <w:r>
        <w:rPr>
          <w:szCs w:val="28"/>
        </w:rPr>
        <w:t>Сеть предприятий общественного питания представлена 71 предприятием с общим количеством посадочных мест в них 3624. По сравнению с 2018 годом количество объектов снизилось на 4%, а количество посадочных мест возросло на 3,8 %, за счет открытия кафе, столовых, кафетерий.</w:t>
      </w:r>
    </w:p>
    <w:p>
      <w:pPr>
        <w:pStyle w:val="Normal"/>
        <w:ind w:firstLine="709"/>
        <w:jc w:val="center"/>
        <w:rPr>
          <w:szCs w:val="28"/>
        </w:rPr>
      </w:pPr>
      <w:r>
        <w:rPr>
          <w:szCs w:val="28"/>
        </w:rPr>
      </w:r>
    </w:p>
    <w:sectPr>
      <w:type w:val="nextPage"/>
      <w:pgSz w:w="11906" w:h="16838"/>
      <w:pgMar w:left="1418" w:right="607" w:gutter="0" w:header="0" w:top="340" w:footer="0" w:bottom="340"/>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right="-2" w:hanging="0"/>
      <w:jc w:val="center"/>
      <w:outlineLvl w:val="1"/>
    </w:pPr>
    <w:rPr>
      <w:b/>
      <w:spacing w:val="2"/>
      <w:sz w:val="22"/>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Highlighthighlightactive">
    <w:name w:val="highlight highlight_activ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Стиль"/>
    <w:basedOn w:val="Normal"/>
    <w:qFormat/>
    <w:pPr>
      <w:spacing w:lineRule="exact" w:line="240" w:before="0" w:after="160"/>
    </w:pPr>
    <w:rPr>
      <w:rFonts w:ascii="Verdana" w:hAnsi="Verdana" w:cs="Verdana"/>
      <w:sz w:val="20"/>
      <w:lang w:val="en-US"/>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герб Письмо администрации</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09:33:00Z</dcterms:created>
  <dc:creator>User</dc:creator>
  <dc:description/>
  <cp:keywords/>
  <dc:language>en-US</dc:language>
  <cp:lastModifiedBy>User</cp:lastModifiedBy>
  <cp:lastPrinted>2020-01-16T10:02:00Z</cp:lastPrinted>
  <dcterms:modified xsi:type="dcterms:W3CDTF">2020-01-22T08:01:00Z</dcterms:modified>
  <cp:revision>111</cp:revision>
  <dc:subject/>
  <dc:title>Письмо администрации</dc:title>
</cp:coreProperties>
</file>