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исьму № ______________ от _______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аптек по городу Искитиму на 01.01.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07"/>
        <w:gridCol w:w="4860"/>
        <w:gridCol w:w="54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 (апте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существления 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, телеф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кафарм Сибирь 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итим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Фармация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Озерк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ротеева,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 1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2-3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Оптимэ +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краинская,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23-116-66-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рмонтова, 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107-41-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Подгорный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195-64-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я аптека » ООО Ваша 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Подгорный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оя аптека +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ка   «Раду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1-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Фармакопей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20097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ита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, 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637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рмонтова,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68-42-7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52-790-58-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19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3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линика Санита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давская, 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Калганова О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горная,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4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Юбилейный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2-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тор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, 3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3-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тор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 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птека Бердск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28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4-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тор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12-11-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 аптек «Пуль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Лещинская Г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Ананенко Е.Б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66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дельвейс-Т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стема апт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Фармагрош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9-533-97-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62 «Фармагрош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81А/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37 «Фармагр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Подгорный, д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3-905-20-9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ть аптек «Гармония здоровья»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83-303-45-34</w:t>
            </w:r>
          </w:p>
          <w:p>
            <w:pPr>
              <w:pStyle w:val="Normal"/>
              <w:jc w:val="center"/>
              <w:rPr/>
            </w:pPr>
            <w:r>
              <w:rPr/>
              <w:t>8(383) 2331030, доп.1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47:00Z</dcterms:created>
  <dc:creator>Малюха</dc:creator>
  <dc:description/>
  <cp:keywords/>
  <dc:language>en-US</dc:language>
  <cp:lastModifiedBy>Microsoft</cp:lastModifiedBy>
  <cp:lastPrinted>2019-03-22T17:06:00Z</cp:lastPrinted>
  <dcterms:modified xsi:type="dcterms:W3CDTF">2019-03-25T01:18:00Z</dcterms:modified>
  <cp:revision>28</cp:revision>
  <dc:subject/>
  <dc:title>Дислокация аптек по г</dc:title>
</cp:coreProperties>
</file>