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отяжении нескольких лет в городе Искитиме сформирована развитая сеть объектов торговли с использованием новых современных технолог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итогам 2017 года на территории города Искитима розничную торговлю осуществляют 476 субъектов потребительского рынка, что выше уровня 2016 года на 1,3%, количество объектов потребительского рынка увеличилось всего на 0,9% (638) в основном за счет увеличения количества торговых центров и аптек. В структуре объектов потребительского рынка наибольшую долю (70%) занимают стационарные торговые предприятия (магазины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актическая обеспеченность  площадью торговых объектов на 1000 чел.,  превышает в 1,9 раза установленный минимальный норматив обеспеченности торговыми площадями (743 м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На территории города активно развиваются современные формы торговли: доставка на дом, продажа товаров в кредит, применение пластиковых банковских и дисконтных карт и т.д. Получают развитие предприятия крупных торговых сетей с современными торговыми технологиями, предоставляющие покупателям с разными доходами широкие возможности выбора товаров.  На  потребительском рынке города работают: ООО «Компания Холидей» (супермаркеты «Холидей Классик», магазины «Сибириада», магазины «Холди-Дискаунтер»),  ООО «Капитал»  (магазин  «Лидер экономии»), ООО «Розница К-1» (магазины «Мария – РА»),  ПК Холдинг «ПродСиб»,  магазины сети «Магнит». Из местных сетевых предприятий следует отметить магазины ООО «Олимп», и ООО магазин «Низкие цены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территории города Искитима развита фирменная торговля производителей хлеба, молочной продукции, яйца, мяса птицы по ценам производ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недопущения необоснованного роста цен на социально-значимые продовольственные товары в предприятиях розничной торговли Управлением экономического развития осуществляется мониторинг за состоянием рынка продовольствия, уровнем цен и представление информации в министерство промышленности, торговли и развития предпринимательства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ольшое внимание в сфере потребительского рынка уделяется реализации мероприятий по развитию многоформатной торговли, в том числе по открытию нестационарных и мобильных объектов торговли  и организации ярмарок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7 году на территории города предоставлено  13  земельных участков для организации сезонной торговли овощами и фруктами.  Кроме этого, на территории города функционирует розничный рынок на 148 мест, и 3 постоянно действующие  универсальные ярмарки  на 411 торговых мест. С мая по октябрь во всех микрорайонах  города организованы места на «зеленых базарах», где граждане, ведущие личные подсобные хозяйства, могут реализовать излишки сельскохозяйственной проду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годно организовано участие предприятий города Искитима в  оптово - розничных  универсальных ярмарках на территории Новосибирской области, в которых принимают участие местные предприятия и предпринимате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итогам 2017 года роста количества объектов оптовой торговли не произошло, численность работающих осталась на прежнем уровне. В структуре объектов оптовой торговли 68% объектов специализируется на поставке продовольственных товар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ечение 2017 года сумма инвестиций, направленных на развитие потребительского рынка г.Искитима, составила 128,9 млн. рублей, произошло снижение инвестиций на 42% по отношению к 2016 году. В 2017 году в сфере розничной торговли в г.Искитиме были введены в эксплуатацию 16 магазинов, в том числе   магазин «Ярче» ООО «Камелот-А», магазин «Низкоцен» ООО «Холифуд», магазин «</w:t>
      </w:r>
      <w:r>
        <w:rPr>
          <w:szCs w:val="28"/>
          <w:lang w:val="en-US"/>
        </w:rPr>
        <w:t>DNS</w:t>
      </w:r>
      <w:r>
        <w:rPr>
          <w:szCs w:val="28"/>
        </w:rPr>
        <w:t>» ООО «Сириус», магазин «Планета одежды и обуви», магазин «Капуста» ООО «Краски детства», магазин «Позитроника» ООО «Компас-Ритеил» и друг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от розничной торговли за 2017 год составил 6,3 мрд. рублей и возрос на 2,2% относительно уровня 2016 года. Основную часть оборота розничной торговли города формируют крупные и средние орган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итогам 2017 года оборот предприятий общественного питания в г.Искитиме составил 277,6 млн. рублей и возрос на 2,8% по сравнению с 2016 год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еть предприятий общественного питания представлена  67 предприятиями с общим количеством посадочных мест в них 3594. По сравнению с 2016 годом количество объектов сократилось на 5,6%, а количество посадочных мест возросло на 1,8 %, за счет закусочных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07" w:gutter="0" w:header="0" w:top="851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33:00Z</dcterms:created>
  <dc:creator>User</dc:creator>
  <dc:description/>
  <cp:keywords/>
  <dc:language>en-US</dc:language>
  <cp:lastModifiedBy>Microsoft</cp:lastModifiedBy>
  <cp:lastPrinted>2015-01-23T14:38:00Z</cp:lastPrinted>
  <dcterms:modified xsi:type="dcterms:W3CDTF">2018-01-19T08:19:00Z</dcterms:modified>
  <cp:revision>32</cp:revision>
  <dc:subject/>
  <dc:title>Письмо администрации</dc:title>
</cp:coreProperties>
</file>