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исьму № ______________ от __________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локация аптек по городу Искитиму на 01.01.201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07"/>
        <w:gridCol w:w="4860"/>
        <w:gridCol w:w="540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приятия (аптек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осуществления  деятель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я, телефон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ркафарм Сибирь ОО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итимский фили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ОО «Фармация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 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ротеева,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Индустриальный, 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ентральная,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Индустриальный 11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2-3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ОО «Оптимэ +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Украинская,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окзальная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823-116-66-8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рмонтова, 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23-107-41-7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Подгорный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Индустриальный, 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оя аптека » ООО Ваша 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Подгорный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9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оя аптека +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Южный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5</w:t>
            </w:r>
          </w:p>
        </w:tc>
      </w:tr>
      <w:tr>
        <w:trPr>
          <w:trHeight w:val="4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птека   «Радуг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1-60</w:t>
            </w:r>
          </w:p>
        </w:tc>
      </w:tr>
      <w:tr>
        <w:trPr>
          <w:trHeight w:val="27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Витан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АПТЕКИ «Фармакопейк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Индустриальный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Комсомольская, 19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3794637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градская,19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3794301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птечный пун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рмонтова,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3-768-42-7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птечный пун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сомольская,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200970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Советская, 283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3891562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линика Санита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давская, 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ть аптек «Гармония здоровья»,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Южный, 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383-303-45-34</w:t>
            </w:r>
          </w:p>
          <w:p>
            <w:pPr>
              <w:pStyle w:val="Normal"/>
              <w:jc w:val="center"/>
              <w:rPr/>
            </w:pPr>
            <w:r>
              <w:rPr/>
              <w:t>8(383) 2331030, доп.1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Калганова О.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 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Индустриальный,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 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агорная,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 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сомольская,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545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 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Юбилейный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2-5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екторг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-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екторг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Комсомольская, 31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3-1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птека Бердска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28 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4-5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тек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3-712-11-9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ть аптек «Пуль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Лещинская Г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П Ананенко Е.Б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тек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Южный, 66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Индустриальный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Эдельвейс-Т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истема апте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«Фармагрош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р. Южный, 1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9-533-97-1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62 «Фармагрош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81А/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-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4:47:00Z</dcterms:created>
  <dc:creator>Малюха</dc:creator>
  <dc:description/>
  <cp:keywords/>
  <dc:language>en-US</dc:language>
  <cp:lastModifiedBy>Microsoft</cp:lastModifiedBy>
  <cp:lastPrinted>2018-03-19T15:55:00Z</cp:lastPrinted>
  <dcterms:modified xsi:type="dcterms:W3CDTF">2018-03-20T03:46:00Z</dcterms:modified>
  <cp:revision>13</cp:revision>
  <dc:subject/>
  <dc:title>Дислокация аптек по г</dc:title>
</cp:coreProperties>
</file>