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20090</wp:posOffset>
                </wp:positionV>
                <wp:extent cx="5920740" cy="3664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920" cy="3664440"/>
                          <a:chOff x="0" y="0"/>
                          <a:chExt cx="5920920" cy="3664440"/>
                        </a:xfrm>
                      </wpg:grpSpPr>
                      <wpg:grpSp>
                        <wpg:cNvGrpSpPr/>
                        <wpg:grpSpPr>
                          <a:xfrm>
                            <a:off x="0" y="456480"/>
                            <a:ext cx="5920920" cy="32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20560" y="0"/>
                              <a:ext cx="270000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20560" y="540000"/>
                              <a:ext cx="2700000" cy="266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520"/>
                              <a:ext cx="270000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38880"/>
                              <a:ext cx="2700000" cy="72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u w:val="single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8520"/>
                              <a:ext cx="2700000" cy="64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39320" y="0"/>
                            <a:ext cx="720" cy="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66.2pt;height:288.55pt" coordorigin="0,1134" coordsize="9324,5771">
                <v:group id="shape_0" style="position:absolute;left:0;top:1853;width:9324;height:5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72;top:1853;width:4251;height:849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2;top:2703;width:4251;height:4194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707;width:4251;height:2040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749;width:4251;height:113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u w:val="single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882;width:4251;height:102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37;top:1134;width:0;height:0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отяжении нескольких лет в городе Искитиме сформирована развитая сеть объектов торговли с использованием новых современных технолог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итогам 2016 года на территории города Искитима розничную торговлю осуществляют 470 субъектов потребительского рынка, что выше уровня 2015 года на 7,8%, количество объектов потребительского рынка увеличилось на 4,6% (632) в основном за счет увеличения количества торговых центров и аптек. В структуре объектов потребительского рынка наибольшую долю (78%) занимают стационарные торговые предприятия (магазины), которая ежегодно увелич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актическая обеспеченность  площадью торговых объектов на 1000 чел.,  превышает в 1,5 раза установленный минимальный норматив обеспеченности торговыми площадями (743 м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На территории города активно развиваются современные формы торговли: доставка на дом, продажа товаров в кредит, применение пластиковых банковских и дисконтных карт и т.д. Получают развитие предприятия крупных торговых сетей с современными торговыми технологиями, предоставляющие покупателям с разными доходами широкие возможности выбора товаров.  На  потребительском рынке города работают: ООО «Компания Холидей» (супермаркеты «Холидей Классик», магазины «Сибириада», магазины «Холди-Дискаунтер»),  ООО «Капитал»  (магазин  «Лидер экономии»), ООО «Розница К-1» (магазины «Мария – РА»),  ПК Холдинг «ПродСиб»,  магазины сети «Магнит». Из местных сетевых предприятий следует отметить магазины ООО «Олимп», и ООО магазин «Низкие цены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территории города Искитима развита фирменная торговля производителей хлеба, молочной продукции, яйца, мяса птицы по ценам производ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недопущения необоснованного роста цен на социально-значимые продовольственные товары в предприятиях розничной торговли Управлением экономического развития осуществляется мониторинг за состоянием рынка продовольствия, уровнем цен и представление информации в министерство промышленности, торговли и развития предпринимательства Новосибир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ольшое внимание в сфере потребительского рынка уделяется реализации мероприятий по развитию многоформатной торговли, в том числе по открытию нестационарных и мобильных объектов торговли  и организации ярмарок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на территории города предоставлено  9  земельных участков для организации сезонной торговли овощами и фруктами.  Кроме этого, на территории города функционирует розничный рынок на 148 мест, и 3 постоянно действующие  универсальные ярмарки  на 411 торговых мест. С мая по октябрь во всех микрорайонах  города организованы места на «зеле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годно организовано участие предприятий города Искитима в  оптово - розничных  универсальных ярмарках на территории Новосибирской области, в которых принимают участие местные предприятия и предпринимате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итогам 2016 года увеличились на 13,6% количество объектов оптовой торговли, на 14,3% - численность работающих. В структуре объектов оптовой торговли 68% объектов специализируется на поставке продовольственных товаров. К 2015 году доля данных объектов увеличилась на 9 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ечение 2016 года сумма инвестиций, направленных на развитие потребительского рынка г.Искитима, составила 221,3 млн. рублей, это более чем в 3 раза превышает инвестиции 2015 года. В 2016 году в сфере розничной торговли в г.Искитиме были введены в эксплуатацию 7 магазинов, в том числе   магазин «Продсиб» ПК Холдинга «Продсиб»,  магазин сети «Мария-Ра», супермаркет «Холидей Классик» ООО «Компания Холиде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орот розничной торговли за 2016 год превысил 6,1 мрд.руб., что в сопоставимых ценах  99,8% относительно уровня прошлого года. Основную часть оборота розничной торговли города формируют крупные и средние орган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итогам 2016 года оборот предприятий общественного питания в г.Искитиме составил 270 млн. рублей, что в сопоставимых ценах 98,4% уровня 201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еть предприятий общественного питания представлена  71 предприятием с общим количеством посадочных мест в них 3532. По сравнению с 2015 годом количество объектов и количество посадочных мест сократились на 1,4 %, за счет сокращения количества закусочных (1 объект на 26 мест)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07" w:gutter="0" w:header="0" w:top="851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33:00Z</dcterms:created>
  <dc:creator>User</dc:creator>
  <dc:description/>
  <cp:keywords/>
  <dc:language>en-US</dc:language>
  <cp:lastModifiedBy>User</cp:lastModifiedBy>
  <cp:lastPrinted>2015-01-23T14:38:00Z</cp:lastPrinted>
  <dcterms:modified xsi:type="dcterms:W3CDTF">2017-01-24T05:03:00Z</dcterms:modified>
  <cp:revision>14</cp:revision>
  <dc:subject/>
  <dc:title>Письмо администрации</dc:title>
</cp:coreProperties>
</file>