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к письму № ______________ от __________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слокация аптек по городу Искитиму на 01.01.2017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2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704"/>
        <w:gridCol w:w="3638"/>
        <w:gridCol w:w="3078"/>
        <w:gridCol w:w="4049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едприятия (аптеки)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места осуществления  деятельности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ководителя, телефон</w:t>
            </w:r>
          </w:p>
        </w:tc>
      </w:tr>
      <w:tr>
        <w:trPr>
          <w:trHeight w:val="57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китимский филиа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АО «Фармация»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теева Лидия</w:t>
            </w:r>
          </w:p>
          <w:p>
            <w:pPr>
              <w:pStyle w:val="Normal"/>
              <w:jc w:val="center"/>
              <w:rPr/>
            </w:pPr>
            <w:r>
              <w:rPr/>
              <w:t>Ильинична; 202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тека № 26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Пушкина, 36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8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птека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оротеева,24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75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течный пункт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он Индустриальный, 52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23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тека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Центральная,13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0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ОО «Оптимэ +»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- Полиняк Иван Юрьевич (42721)</w:t>
            </w:r>
          </w:p>
          <w:p>
            <w:pPr>
              <w:pStyle w:val="Normal"/>
              <w:jc w:val="center"/>
              <w:rPr/>
            </w:pPr>
            <w:r>
              <w:rPr/>
              <w:t>Бухгалтер -  Лисичкина Татьяна (42656)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тека №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Пушкина,40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56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течный пункт № 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Украинская,60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34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течный пункт № 3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омсомольская, 31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5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течный пункт № 4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Вокзальная, 2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21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течный пункт № 6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Лермонтова, 39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21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течный пункт № 8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он Подгорный, 8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25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Моя аптека » ООО Ваша Аптека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тека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/р Подгорный, 7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59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тека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Пушкина, 91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97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тека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/р Южный, 38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55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ть аптек  «Радуга»</w:t>
            </w:r>
          </w:p>
          <w:p>
            <w:pPr>
              <w:pStyle w:val="Normal"/>
              <w:jc w:val="center"/>
              <w:rPr/>
            </w:pPr>
            <w:r>
              <w:rPr/>
              <w:t>Аптека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Пушкина, 52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808</w:t>
            </w:r>
          </w:p>
        </w:tc>
      </w:tr>
      <w:tr>
        <w:trPr>
          <w:trHeight w:val="27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Витана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атова Ольга Владимировна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тека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/р Индустриальный, 24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95, 8913794635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течный пункт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. Комсомольская, 19 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37946374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течный пункт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Ленинградская,19а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37943016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течный пункт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/р Подгорный, 32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39048678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течный пункт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Советская, 283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38915622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течный пункт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Советская, 224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9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течный пункт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Пушкина, 81а/3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Клиника Санитас»</w:t>
            </w:r>
          </w:p>
          <w:p>
            <w:pPr>
              <w:pStyle w:val="Normal"/>
              <w:jc w:val="center"/>
              <w:rPr/>
            </w:pPr>
            <w:r>
              <w:rPr/>
              <w:t>Аптека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Молдавская, 50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04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еть аптек «Гармония здоровья», аптечный пункт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/р Южный, 34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(383) 2331030, доп.113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П Калганова О.А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55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тека № 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/рИндустриальный,13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14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тека № 4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Нагорная,9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22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тека № 40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омсомольская,3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545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тека № 43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/р Южный, 41Б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55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6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тека №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Пушкина, 43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ть аптек «Пульс», аптечный пункт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/р Индустриальный, 25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53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течный пункт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он Южный, 66а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4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течный пункт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Пушкина, 42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4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дельвейс, система аптек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тека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/р Подгорный, 6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23,  8909533937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тека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/р Южный, 1б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03,  89095339711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АПТЕКИ «Фармакопейка»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тека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Пушкина, 42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02009707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тека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омсомольская, 15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02009707</w:t>
            </w:r>
          </w:p>
        </w:tc>
      </w:tr>
      <w:tr>
        <w:trPr>
          <w:trHeight w:val="45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ердская, сеть аптек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тека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Пушкина, 28б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72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тека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омсомольская, 3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45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тека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/р Индустриальный, 13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14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тека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. Юбилейный, 23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5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1:58:00Z</dcterms:created>
  <dc:creator>Малюха</dc:creator>
  <dc:description/>
  <cp:keywords/>
  <dc:language>en-US</dc:language>
  <cp:lastModifiedBy>User</cp:lastModifiedBy>
  <cp:lastPrinted>2014-12-09T08:44:00Z</cp:lastPrinted>
  <dcterms:modified xsi:type="dcterms:W3CDTF">2017-01-09T10:07:00Z</dcterms:modified>
  <cp:revision>10</cp:revision>
  <dc:subject/>
  <dc:title>Дислокация аптек по г</dc:title>
</cp:coreProperties>
</file>