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антикоррупционного мониторинга города Искити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84"/>
        <w:gridCol w:w="2126"/>
        <w:gridCol w:w="1843"/>
        <w:gridCol w:w="155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штатной численности и укомплектованности подразделений (должностных лиц) по профилактике коррупционных и иных правонаруш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ая числе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численность подразделений (должностных лиц) по профилактике коррупционных и иных правонарушений, а также из указанной численности количество лиц с опытом работы в данной сфере свыше 3-х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них с опыт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оверках достоверности и полноты сведений, представляемых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, и соблюдения государственными гражданскими служащими Новосибирской области требований к служебному поведению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*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казанных проверок сведений, представляемых гражданами, претендующими на замещение должностей гражданской служб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проведено на основании информации от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х лиц подразделений по 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их партий и ины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российски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которым отказано в замещении должностей гражданской службы* по результатам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верках достоверности и полноты сведений о доходах, об имуществе и обязательствах имущественного характера, представляемых гражданскими служащими**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рок достоверности и полноты сведений, представляемых гражданскими служащим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проведено на основании информации от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х лиц подразделений по 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их партий и ины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российски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 дисциплинарной ответственности по результатам указанных проверок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оверках соблюдения гражданскими служащими** установленных ограничений и запретов, а также требований о предотвращении или урегулировании конфликта интересов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проведено на основании информации от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х лиц подразделений по 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их партий и ины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российски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в отношении которых установлены факты несоблюдения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х ограничений и запр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 дисциплинарной ответственности, а также уволенных по результатам проверок фактов несоблюдения: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х ограничений и запрет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й о предотвращении или урегулировании конфликта интере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оверках соблюдения гражданами, замещавшими должности гражданской службы*, ограничений при заключении ими после ухода с гражданской службы* трудового договора и (или) гражданско-правового договора в случаях, предусмотренных законодательство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проведено на основании информации от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х лиц подразделений по 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их партий и ины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российски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рушений указанных ограничений, выявленных в ходе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которым отказано в заключении трудового договора и (или) гражданско-правового договора по результатам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удовых договоров и (или) гражданско-правовых договоров, расторгнутых по результатам указа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езультатах осуществления контроля за расходами гражданского служащего, а также членов его семьи***, проведенного подразделениями (должностными лицами) по профилактике коррупционных и иных правонаруш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осуществления контроля за расходами гражданского служащего, а также членов его семьи***, проведенных указанными подразделениями (должностны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проведено на основании информации от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х лиц подразделений по профилактике коррупционных и и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их партий и ины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российских средств массов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не представивших сведения о расходах гражданского служащего, а также членов его семьи***, но обязанных их представлять, а также, сколько из них уволе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атериалов, направленных по результатам осуществления контроля за расходами гражданского служащего, а также членов его семьи*** в правоохранительные органы для проведения доследстве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збужденных уголовных дел по результатам проведения правоохранительными органами доследственных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количестве должностей гражданских служащих** с высоким риском коррупционных проявл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численность гражданских служащих**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численность гражданских служащих**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лжностей гражданских служащих** с высоким риском коррупционны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%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оверке обращений о коррупционных правонарушениях гражданских служащих**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от граждан и организаций о коррупционных правонарушениях гражданских служащих**, а также число рассмотренных обращений из указанного количе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рас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получено следующими способами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енное обращение (почтов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ячая линия (телефон дове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й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е через Интернет-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и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пос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 дисциплинарной ответственности по результатам рассмотрения указанных обращений, а также, сколько из них уволе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збужденных уголовных дел по результатам рассмотрения указанных обра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ответственности гражданских служащих** за совершение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привлечено к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циплинар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 ответственности с наказанием в виде шт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жите количество гражданских служащих**, привлеченных к ответственности с наказанием в виде реального лишения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увольнении гражданских служащих** в связи с утратой дове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уволенных в связи с утратой дов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по следующим основаниям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инятие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едставление сведений о доходах, об имуществе и обязательствах имущественного характера, либо представление заведомо недостоверных или непол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на платной основе в деятельности органа управления коммер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иным основаниям, предусмотре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рассмотрении уведомлений гражданских служащих**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ведомлений гражданских служащих** о фактах обращений в целях склонения их к совершению коррупционных правонарушений, а также число рассмотренных уведомлений из указанного количе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рас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по результатам рассмотрения указанных уведомлений направлено материалов в правоохранительн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по результатам рассмотрения указанных уведомлений возбуждено уголовны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олько лиц по результатам рассмотрения указанных уведомлений привлечено к уголовной ответ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ся ли меры по совершенствованию института уведомления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, 0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нет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М*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уведомлении гражданскими служащими** представителя нанимателя об иной оплачиваемой работ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которые уведомили об иной оплачиваем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не уведомивших (несвоевременно уведомивших) представителя нанимателя при фактическом выполнении иной оплачиваем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ивлеченных к 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во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ротации гражданских служащих*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состоящих на предусмотренных к ротации должностях гражданской служб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в отношении которых была осуществлена р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организации антикоррупционной экспертизы нормативных правовых актов и их проект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подготовленных проектов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3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ррупциогенных факторов, выявленных в проектах нормативных правовых актов, а также, сколько коррупциогенных факторов из них исключе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исклю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5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ррупциогенных факторов, выявленных в нормативных правовых актах, а также сколько коррупциогенных факторов из них исключе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исклю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ли случаи не устранения коррупциогенных факторов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; 0 – не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М*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ся ли меры по повышению эффективности антикоррупционной экспертизы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; 0 – нет) (ИМ*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организации независимой антикоррупционной экспертизы нормативных правовых актов и их проект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рмативных правовых актов, в отношении которых проведена независимая антикоррупционная эксперт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ключений независимых экспертов, принятых во внимание в рамках проведения указанной экспертизы в отношении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нормативных правовых актов, размещенных на официальных сайтах органов государственной власти**** для проведения независимой антикоррупцион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организации подготовки гражданских служащих**, в должностные обязанности которых входит участие в противодействии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замещающих категории должностей, прошедших обучение по антикоррупционной тематик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и (совет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ивающие 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ских служащих**, прошедших обучение по антикоррупционной тематике, в функциональные обязанности которых входит участие в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прошли обучение в форм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ой пере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ж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правовом и антикоррупционном просвещении, антикоррупционной пропаганде гражданских служащих*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проведено в форм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ле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ренции, круглого стола, научно-практического семи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и памяток, методических пособий по антикоррупционной 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ций гражданских служащих** на тему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ятся ли иные мероприятия правовой и антикоррупционной направленности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, 0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нет) (ИМ*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иных мероприятий правовой и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ли стенды, отражающие актуальную информацию о профилактике и противодействии коррупции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, стенды имеются во всех органах государственной власти****, 0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нет) (ИМ*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заимодействии власти с институтами гражданского общества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иболее активно взаимодействующих в сфере противодействия коррупции общественных объединений и организаций, а также у скольких из них уставными задачами является участие в противодействии корруп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с указанными уставными задач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рамках указанного взаимодействия привлечены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аботе в государственных юридических бю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аботе по совершенствованию антикоррупцион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ассмотрению (обсуждению) проектов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мониторингу антикоррупцион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участию в заседаниях рабочих групп, иных совещательных органов по вопросам профилактики 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антикоррупционной направленности, проведенных в отчетный период с участием общественных объединен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4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форм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ренции, круглого стола, научно-практического семи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я советов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ятся ли иные мероприятия антикоррупционной направленности с участием общественности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, 0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иных мероприятий антикоррупционной направленности с участием обще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нформационно-просветительских программ (на телевидении, радиоканалах, в печатных изданиях, в сети Интернет) в сфере противодействия коррупции, созданных общественными объединениями и организациями при содействии органа государственной власти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заимодействии с общероссийскими средствами массовой информ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ступлений официальных представителей органа государственной власти**** в общероссийских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форм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ого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а в информационно-телекоммуникационной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грамм, фильмов, печатных изданий, сетевых изданий антикоррупционной направленности, созданных при поддержке органа государственной власти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4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форме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программ, филь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ных и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й рекла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тов/материалов в информационно-телекоммуникационной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ли иные формы распространения информации антикоррупционной направленности (1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да, 0 </w:t>
            </w:r>
            <w:r>
              <w:rPr>
                <w:rFonts w:eastAsia="Times New Roman" w:cs="Cambria Math" w:ascii="Cambria Math" w:hAnsi="Cambria Math"/>
                <w:sz w:val="20"/>
                <w:szCs w:val="20"/>
                <w:lang w:eastAsia="ru-RU"/>
              </w:rPr>
              <w:t>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6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иных форм распространения информации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ногофункциональных центров для предоставления гражданам и организациям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многофункциональных цен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оказываемых одним многофункциональным центром государствен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ое соотношение оказываемых одним многофункциональным центром государственных услуг к общему количеству таких услуг, оказываемых в 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количество оказываемых одним многофункциональным центром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ое соотношение оказываемых одним многофункциональным центром муниципальных услуг к общему количеству таких услуг, оказываемых в 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средства, затраченные на реализацию программ (планов) по противодействию корруп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бюджетных средств, затраченных на реализацию программ (планов) по противодействию коррупции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Государственная гражданская служб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Государственный гражданский служащий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Сведения о расходах государственного гражданского служащего Новосибирской области, его супруги (супруга) и несовершеннолетних детей по 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 счет которых совершена сд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Областные исполнительные органы государственной власти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Информацион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е материалы показателей антикоррупционного мониторинга города Искитим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 строке 8.5. «Принимаются ли меры по совершенствованию института уведомления» Перечня показателей антикоррупционного мониторинга (далее – Перечен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меры принимаются (значение «1» в графе «Показатели» строки 8.5. Перечня), укажите какие, если нет (значение «0» в графе «Показатели» строки 8.5. Перечня), укажите причин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ы следующие нормативно-правовые ак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Порядок уведомления о фактах обращения в целях склонения муниципальных служащих к совершению коррупционных правонарушений в администрации  города Искит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ообщения лицами, замещающими муниципальные должности, и муниципальными служащим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По строке 11.6. «Имеются ли случаи не устранения коррупциогенных факторов»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имеются случаи не устранения коррупциогенных факторов (значение «1» в графе «Показатели» строки 11.6. Перечня), укажите причин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7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ных исполнительных органах государственной власти Новосибирской области:</w:t>
            </w:r>
          </w:p>
        </w:tc>
      </w:tr>
      <w:tr>
        <w:trPr>
          <w:trHeight w:val="67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 в Новосибирской области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По строке 11.7. «Принимаются ли меры по повышению эффективности антикоррупционной экспертизы» Переч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указанные меры принимаются (значение «1» в графе «Показатели» строки 11.7. Перечня), укажите какие, если нет (значение «0» в графе «Показатели» строки 11.7. Перечня), укажите причин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ных исполнительных органах государственной власти Новосибирской области:</w:t>
            </w:r>
          </w:p>
        </w:tc>
      </w:tr>
      <w:tr>
        <w:trPr>
          <w:trHeight w:val="6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 в Новосибирской обла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о соглашение с прокуратурой Новосибирской области, в соответствии  с которым направляются все проекты НПА до момента их принятия в органы прокуратуры для получения заключения об отсутствии коррупциогенных факто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По строке 14.3. «Проводятся ли иные мероприятия правовой и антикоррупционной направленности»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ab/>
        <w:t xml:space="preserve">Если проводились иные мероприятия по правовому и антикоррупционному просвещению (значение «1» в графе «Показатели» строки 14.3.), укажите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ых мероприятий, проведенных в аналогичном отчетном периоде прошл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ых мероприятий, проведенных в отчетном периоде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ных исполнительных органах государственной власти Новосибирской области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ведено иных мероприятий по правовому и антикоррупционному просвещению в областных исполнительных органах государственной власти Новосиби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 в Новосибирской област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ведено иных мероприятий по правовому и антикоррупционному просвещению в органах местного самоуправления Новосиби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По строке 14.5. «Имеются ли стенды, отражающие актуальную информацию о профилактике и противодействии коррупции»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такие стенды имеются (значение «1» в графе «Показатели» строки 14.5.), укажите, как часто происходит обновление информации на ни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 Ответьте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 Какие в отчетном периоде проведены мероприятия по совершенствованию системы учета государственного и муниципального имущества и оценки эффективности его использования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усовершенствованного учета муниципального имущества и оценки эффективности его использования в администрации города Искитима Новосибирской области усовершенствовано программное обеспечения для развития автоматизированной информационной системы «Муниципальное имущество города Искитима» на основе компьютерной программы «ГЕОКАД» в целях ведения реестра муниципального имущества, что в свою очередь позволяет автоматизированно через Интернет принимать отчетность в Реестр муниципального имущества от бюджетных учреждений и формировать отчетные формы по шаблон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заимодействия органа местного самоуправления с Управлением Россрестра НСО администрация города Искитима Новосибирской области оформила электронно-цифровые подписи для более быстрого получения сведений из Единого государственного реестра прав на недвижимое имущество и информации из государственного кадастра недвижим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целях увеличения доходности местного бюджета за первое полугодие 2015 наблюдается рост неналоговых доходов от  аренды земельных участков, по сравнению с прошлым годом,  на 21,7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Какие принимаются меры по совершенствованию условий, процедур и механизмов государственных и муниципальных закуп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3 года принят федеральный закон «О контрактной системе в сфере закупок товаров, работ, услуг для обеспечения государственных и муниципальных нужд». В целях реализации положений данного федерального закона Управлением экономического развития разработана нормативно-правовая баз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м администрации от 16.01.2014 № 22-р  создана контрактная служба, утверждены соответствующее положение и персональный состав контрактной службы (8 челове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м контрактной службы утверждено распределение обязанностей, в т.ч. определены функции и полномочия сотрудников контрактной службы, а также сроки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от 16.01.2014г. № 21 создана единая комиссия для осуществления функций по определению поставщиков (подрядчиков, исполнителей) при закупке товаров, работ и услуг, утверждены соответствующее положение о единой комиссии и ее персональный со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половине 2014 года постановлениями Правительства РФ утверждены единые требования к формированию, утверждению и ведению планов - графиков и планов закупок   для государственных и муниципальных нужд, поэтому  в октябре приняты еще 2 НПА администрации г.Искитима, устанавливающих процедуру формирования, утверждения и ведения планов-графиков и планов закупок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централизации закупок Управление экономического развития определено уполномоченным органом на определение поставщиков для муниципальных заказчиков. Для реализации данных полномочий в управлении создан отдел муниципального заказа в составе 3 человек, которые кроме выполнения аукционных и конкурсных процедур по определению поставщиков и подрядчиков, формируют среднесрочные прогнозы закупок, статистическую и прочую информацию по запросам контролирующих служ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июля 2015 года проведено 64 процедуры по определению поставщиков (подрядчиков, исполнителей) торгов  по начальной максимальной цене контрактов более 161 млн. руб, в т.ч. 64% - это процедуры, проведенные в форме электронного аукциона.  Общая стоимость контрактов, заключенных по итогам торгов составляет 124 млн.руб.  Экономия бюджетных средств по итогам торгов составила 37 млн.руб. или около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5 года ежеквартально представлялась информация в Искитимскую межрайонную прокуратуру для  осуществления  контроля по исполнению законодательства в сфере закупок  для обеспечения государственных и муниципальных нужд. На особом контроле в прокуратуре были закупки для детских учреждений в т.ч. перечень сделок и гражданско-правовые договоры, заключенные без проведения тор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и минимизации нарушений законодательства в сфере закуп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сотрудники отдела муниципального заказа обучены и систематически принимают участие в обучающих семин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анализируют судебную практику рассмотрения и решения проблемных вопросов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кие существуют проблемы в деятельности подразделений по профилактике коррупционных и иных правонарушений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подразделений по профилактике коррупционных и иных правонарушений входит проверка достоверности предоставленных сведений о доходах, расходах, обязательствах имущественного характера, соблюдения ограничений и запретов, в том числе и после увольнения с муниципальной службы, что не всегда является возможным для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акие имеются предложения по совершенствованию антикоррупционной работы в органе государственной вл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ее четкое изложение процедуры контроля за соблюдением требований антикоррупцион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7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29:00Z</dcterms:created>
  <dc:creator>User</dc:creator>
  <dc:description/>
  <cp:keywords/>
  <dc:language>en-US</dc:language>
  <cp:lastModifiedBy>User</cp:lastModifiedBy>
  <dcterms:modified xsi:type="dcterms:W3CDTF">2015-09-16T02:32:00Z</dcterms:modified>
  <cp:revision>1</cp:revision>
  <dc:subject/>
  <dc:title/>
</cp:coreProperties>
</file>