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980"/>
        <w:gridCol w:w="540"/>
        <w:gridCol w:w="4167"/>
      </w:tblGrid>
      <w:tr>
        <w:trPr/>
        <w:tc>
          <w:tcPr>
            <w:tcW w:w="5400" w:type="dxa"/>
            <w:gridSpan w:val="4"/>
            <w:tcBorders/>
          </w:tcPr>
          <w:p>
            <w:pPr>
              <w:pStyle w:val="22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А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ТЕЛЬСТВА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2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Heading1"/>
              <w:ind w:right="40" w:hanging="0"/>
              <w:rPr/>
            </w:pPr>
            <w:r>
              <w:rPr>
                <w:sz w:val="24"/>
                <w:szCs w:val="24"/>
              </w:rPr>
              <w:t>ОРГАНИЗАЦИИ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ГОСУДАРСТВЕН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Й СЛУЖБЫ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ный проспект, д.18, г. Новосибирск, 630007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 238-64-62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pr010</w:t>
              </w:r>
              <w:r>
                <w:rPr>
                  <w:rStyle w:val="InternetLink"/>
                  <w:sz w:val="22"/>
                  <w:lang w:val="de-DE"/>
                </w:rPr>
                <w:t>@nso.ru</w:t>
              </w:r>
            </w:hyperlink>
          </w:p>
          <w:p>
            <w:pPr>
              <w:pStyle w:val="Normal"/>
              <w:ind w:righ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right="40" w:hanging="0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[МЕСТО ДЛЯ ШТАМПА]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</w:tc>
        <w:tc>
          <w:tcPr>
            <w:tcW w:w="41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х районов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 городских округов Новосибирской области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На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нформир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лавы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09"/>
        <w:jc w:val="both"/>
        <w:rPr/>
      </w:pPr>
      <w:r>
        <w:rPr>
          <w:sz w:val="24"/>
          <w:szCs w:val="24"/>
        </w:rPr>
        <w:t xml:space="preserve">В связи с принятием Федерального закона от 31.07.2020 № 259-ФЗ «О цифровых финансовых активах, цифровой валюте и о внесении изменений в отдельные законодательные акты Российской Федерации» (далее – Федеральный закон № 259-ФЗ) и в соответствии с информационным письмом Министерства труда и социальной защиты Российской Федерации (текст письма размещен на официальном сайте Губернатора Новосибирской области и Правительства Новосибирской области по адресу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www.nso.ru/page/26941</w:t>
        </w:r>
      </w:hyperlink>
      <w:r>
        <w:rPr>
          <w:sz w:val="24"/>
          <w:szCs w:val="24"/>
        </w:rPr>
        <w:t>) информируем об изменениях федерального законодательства, вступающих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Перечень иностранных финансовых инструментов, предусмотренных статьей 1 Федерального закона от 07.05.2013 № 79-ФЗ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запрет на владение и пользование которыми распространяется, в том числе на лиц, замещающих должности глав городских округов, глав муниципальных районов, депутатов представительных органов муниципальных районов и городских округов, осуществляющих свои полномочия на постоянной основе, депутатов, замещающим должности в представительных органах муниципальных районов и городских округов</w:t>
      </w:r>
      <w:r>
        <w:rPr>
          <w:rFonts w:eastAsia="Calibri"/>
          <w:sz w:val="24"/>
          <w:szCs w:val="24"/>
        </w:rPr>
        <w:t xml:space="preserve"> (п</w:t>
      </w:r>
      <w:r>
        <w:rPr>
          <w:sz w:val="24"/>
          <w:szCs w:val="24"/>
        </w:rPr>
        <w:t>одпункт «з» пункта 1 и пункт 1.1 части 1 статьи 2 Федерального закона от 07.05.2013 № 79-ФЗ), супруг (супругов) и несовершеннолетних детей указанных лиц, будет дополнен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цифровыми финансовыми активами, выпущенными в информационных системах, организованных в соответствии с иностранным пра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цифровой валютой (вне зависимости от страны выпуск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Исходя из положений Федерального закона № 259-ФЗ, </w:t>
      </w:r>
      <w:r>
        <w:rPr>
          <w:b/>
          <w:sz w:val="24"/>
          <w:szCs w:val="24"/>
          <w:u w:val="single"/>
        </w:rPr>
        <w:t>до 1 апреля 2021 года</w:t>
      </w:r>
      <w:r>
        <w:rPr>
          <w:b/>
          <w:sz w:val="24"/>
          <w:szCs w:val="24"/>
        </w:rPr>
        <w:t xml:space="preserve">, лицам, замещающим указанные должности, их супругам и несовершеннолетним детям </w:t>
      </w:r>
      <w:r>
        <w:rPr>
          <w:b/>
          <w:sz w:val="24"/>
          <w:szCs w:val="24"/>
          <w:u w:val="single"/>
        </w:rPr>
        <w:t>необходимо осуществить отчуждение цифровых финансовых активов</w:t>
      </w:r>
      <w:r>
        <w:rPr>
          <w:b/>
          <w:sz w:val="24"/>
          <w:szCs w:val="24"/>
        </w:rPr>
        <w:t>, выпущенных в информационных системах, организованных в соответствии с иностранным правом, а также цифровой валюты (вне зависимости от страны выпуска), при наличии таковы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 Обязанность представлять в установленном порядке сведения о своих расходах, а также о расходах своих супруги (супруга) и несовершеннолетних</w:t>
      </w:r>
      <w:r>
        <w:rPr/>
        <w:t xml:space="preserve"> </w:t>
      </w:r>
      <w:r>
        <w:rPr>
          <w:sz w:val="24"/>
          <w:szCs w:val="24"/>
        </w:rPr>
        <w:t>детей по сделкам, в</w:t>
      </w:r>
      <w:r>
        <w:rPr/>
        <w:t xml:space="preserve"> случае </w:t>
      </w:r>
      <w:r>
        <w:rPr>
          <w:sz w:val="24"/>
          <w:szCs w:val="24"/>
        </w:rPr>
        <w:t>если расходы по ним превышают общую сумму доходов за три последних года, предшествующих отчетному периоду, будет касаться, в том числе сделок по приобретению цифровых финансовых активов и цифровой валюты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статус цифровых активов и цифровой валюты в Российской Федерации устанавливается с 1 января 2021 года, </w:t>
      </w:r>
      <w:r>
        <w:rPr>
          <w:b/>
          <w:sz w:val="24"/>
          <w:szCs w:val="24"/>
        </w:rPr>
        <w:t>не требуется сообщать о таких сделках по приобретению цифровых финансовых активов и цифровой валюты, совершенных в 2020 году.  Данная обязанность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будет реализована при наличии указанных оснований в отношении сделок, совершенных в 2021 году, то есть в 2022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3. В связи с принятием Указа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</w:t>
      </w:r>
      <w:r>
        <w:rPr>
          <w:b/>
          <w:sz w:val="24"/>
          <w:szCs w:val="24"/>
        </w:rPr>
        <w:t>с 1 июля 2021 года будет актуализирована форма справки</w:t>
      </w:r>
      <w:r>
        <w:rPr>
          <w:sz w:val="24"/>
          <w:szCs w:val="24"/>
        </w:rPr>
        <w:t xml:space="preserve"> о доходах, расходах, об имуществе и обязательствах имущественного характера, утвержденная Указом Президента Российской Федерации от 23.06.2014 № 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отражать в справках о доходах сведения о цифровых финансовых активах и цифровой валюте (при их наличии) потребуется при представлении сведений о доходах, об имуществе и обязательствах имущественного характера за отчетный 2021 год, то есть в 2022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Прошу вышеизложенную информацию довести до сведения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) депутатов представительных органов муниципальных районов и городских округов, осуществляющих свои полномочия на постоянной осно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) депутатов, замещающих должности в представительных органах муниципальных районов и городских округ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) лиц, замещающих должности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руководителя администрации – </w:t>
      </w:r>
    </w:p>
    <w:p>
      <w:pPr>
        <w:pStyle w:val="Normal"/>
        <w:tabs>
          <w:tab w:val="clear" w:pos="708"/>
          <w:tab w:val="left" w:pos="8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департамента                                                                  В.А. Дудн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[МЕСТО ДЛЯ ПОДПИСИ]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гих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4 82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Федеральный закон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менения, внесенные в Федеральный закон от 03.12.2012 № 230-ФЗ «О контроле за соответствием расходов лиц, замещающих государственные должности, и иных лиц их доходам»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>Обязанность представления сведений о расходах исполняется ежегодно при наличии оснований в порядке и сроки, установленные для представления сведений о доходах, об имуществе и обязательствах имуществен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010@nso.ru" TargetMode="External"/><Relationship Id="rId4" Type="http://schemas.openxmlformats.org/officeDocument/2006/relationships/hyperlink" Target="http://www.nso.ru/page/2694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41:00Z</dcterms:created>
  <dc:creator>User</dc:creator>
  <dc:description/>
  <dc:language>en-US</dc:language>
  <cp:lastModifiedBy>User</cp:lastModifiedBy>
  <cp:lastPrinted>2021-01-13T12:44:00Z</cp:lastPrinted>
  <dcterms:modified xsi:type="dcterms:W3CDTF">2021-01-19T05:41:00Z</dcterms:modified>
  <cp:revision>2</cp:revision>
  <dc:subject/>
  <dc:title/>
</cp:coreProperties>
</file>